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languages and non-IBM versions of BASIC do not allow you to use LPT3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the SPEAK.COM program.  If you get a "device unavailable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output goes to your printer when you try to "speak" to LPT3: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of the SPEAK.COM progra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abeled SPKLPT1.COM, SPKLPT2.COM, SPKLPT3.COM, SPKCOM1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COM2.COM.  These versions work with LPT1:, LPT2:, LPT3:, COM1:, and COM2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se versions, first copy the file over to SPEAK.CO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your computer and use the new version of SPEAK.COM. From then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you selected whenever you would normally use LPT3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hen using Turbo Pascal with LPT3: is use code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This program demonstrates how to use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the "SPEAK" program of the ECHO PC2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from Turbo Pascal.  The program uses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a small amount of inline assembly code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to redirect the "USR" output to "LPT3".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: string [25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PT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($58/           { POP   AX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A/           { POP   DX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0/           { PUSH  AX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8B/$C2/       { MOV   AX,D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B4/$00/       { MOV   AH,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BA/$02/$00/   { MOV   DX,0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5/           { PUSH  BP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D/$17/       { INT   $17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D/           { POP   BP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3);          { RET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OutPtr := ofs(LPT3) + 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('Enter phrase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(phr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Usr, phr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