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vell DOS OD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Refer to Novell DOS ODI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 Copy SMC8000.COM from this sub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Copy LSL.COM, IPXODI.COM, and NETX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diskette to a subdirectory off the r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such as \DRIVER or \DOS_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Add these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C8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PXODI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  If your computer contains multiple LAN ad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NET.CFG fil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driv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re is no need to change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only one EtherCard ad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computer. NET.CFG is chan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containing multiple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NET.CFG file already exists o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to update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Copy the new NET.CFG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making sure to assign the new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 different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net.cfg c:\odi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ppend the contents of the new NET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of the existing NET.CFG file using thi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[existing NET.CFG] + [new NET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both the existing and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ust include the current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odi\net.cfg + c:\odi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used to configure the entir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ju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.CFG FOR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Locate the NET.CFG file on your hard disk. If a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oes not already exist on your hard disk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NET.CFG file from the SuperDisk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Using a text editor, check the NET.CFG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defined here match the values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ETUP or the Reference Diskette during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If the select values do not match the NET.CFG fi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. A sample entr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ort is the base I/O address, 280 is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0 hex is the window size. Mem is the RAM address, 00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tarting RAM address, 400 is the window size of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yte paragraphs, and Int is the IRQ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rror messages the driver ma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Board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does not recognize the type of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ed IRQ value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value either read from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or specified in NET.CFG file is not one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ed I/O base address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mory base address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base address is not usabl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not find Micro Channel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uld not find a micro-channel adap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not find an adapter at the specifie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uld not find the adapter at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ecified in the NET.CFG for AT-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correct setting in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either could not find a micro-channel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uld not find a AT-bus adapter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was no configuration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PS/2 Slot specified, search for the first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searching for a micro-channel adapter since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ware failure during card 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and SuperDisk are trademarks, and SMC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