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AT Expanded Memory Driver 4.0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T EMS 4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(Expanded Memory Specification) Version 4.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standart MS DOS device driver that gets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 CONFIG.SYS file. Because  EMS 4.0  is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uld look like thi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no  anything else  included in this command line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driver will get loaded with the default hardwar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address that enables the  EMS and the memory addres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paging. These default values are dependent on the NEA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hange  these  default values, as well as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, the  EMS  device driver command line ca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SE=EMM.SYS -Ix -My -Pz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= I/O adress to enabl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0 - 2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 - 2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5 - 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6 - 26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A - 2A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B - 2B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E - 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= Page frame address (address of 64K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= 1 -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 - C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 - C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4 - C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5 - 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= Maximum number of open handles (default to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z= number of handles (1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= Enable EM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mmand line parameters can  be in  either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MS driver is first executed, a titl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appear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S Expanded Memory Device Driver Ver.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Chips and Tecnologies Inc.,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MS driver detect that a prevous EMS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it will put this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Expanded Memory Manager has already been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 driver will then not get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 EMS  driver gets loaded by  MS DOS,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 be done on the EMS  configuration in hard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tect any conflicts that would cause EMS not fun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MS setup has been incorrectly specified. No EMS is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 on the screen after the EMS copyright notice and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 If the  EMS  hardware is configured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/O  address is overriden  by the command line 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MS I/O adress has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MS page frame adress is being overrid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 the  following message 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MS Frame Segment has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pecifies an invalid parameter(s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t up by the BIOS or the setup program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MS diagnostics enabled from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 EMS Expanded Memory Page Number:NN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NN represents the page number currently under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gnostics fail, the EMS will be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xpanded Memory FAILED diagnostics tes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agnostics pass, or if diagnostic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the EMS driver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EMS is enabled. The final messag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XXX pages, or YYY Kbytes of EMS Expanded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now b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LIM EMS 4.0 in the same manner as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