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RC.DOC 1.3 1997/10/25 02:11:00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.doc : The 'cr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ommand is used to record the length and 16-bit CRC valu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32-bit CRC value) for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to calculate the 16-bit CRC value for an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at IBM Austin, Texas, by Jim Czenkusch.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32-bit CRC has enhancements to pre- and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so that it is compatible with the 32-bit CRC valu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KWARE's PKZIP and Info-ZIP's 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[ -s ] [ -l ] f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ts the length and calculates the CRC valu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given file specification(s). If -s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ursively descends into subdirectories loo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le 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l (letter el) is specified, then crc generates 32-bit (long)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atible with those generated by PKZIP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16-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pecification consists of some combination of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e filename may contain AIX shell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ee the pattern.doc file for a descriptio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tching file, the crc program writes one lin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CRC 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displayed in decimal format. The CRC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 with a leading '0x'. The filename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n case it contains embedded spaces or other punc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entered the following command on my system (a very long time ag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d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*.h \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duced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9  0xD65B  BMTB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780  0x5495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473  0x064B  REGEX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8  0x4E87 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entered the following command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-l cr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duced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9  0x070E5D3F  CRC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