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XFS Version 1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twork File System (NFS) Client for PC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yright (C) 1994, Robert Juhasz.  All rights reser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ne 18, 19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ble of Cont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. Introduction ............................................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2. Registration ............................................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3. Warranty ................................................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 Installing XFS ..........................................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1.Files .............................................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2.The Kernel ........................................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3.Network Configuration .............................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4.Configuration Syntax ..............................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5.HOSTS .............................................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5. Authentication ..........................................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 Mounting Drives .........................................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.1.Mount a Drive ....................................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.2.Mount a Printer ..................................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.3.Mount Options ....................................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.4.Unmounting Drives/ Printers ......................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 Other Commands ..........................................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.1.Rdate .............................................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.2.Umask .............................................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.3.Pktdrvr ..........................................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.4.Unmux ............................................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.5.Unload ...........................................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8. More about PCNFSD and Printing .........................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8.1.PCNFSD ...........................................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8.2.Printing ................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8.2.1.Using XFS Printers with Microsoft Windows 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8.2.2.Using XFS Printers wit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pplications ...........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8.2.3.The Timeout Value 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9. File Manager Extension ........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9.1.How to install XFSFMX ...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9.2.Commands .........................................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0.Command Scrips .........................................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1.Using XFS over other Networks ..........................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.1 Microsoft LAN Manager and Window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kgroups 3.1 .......................................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.2 Microsoft Windows for Workgroups 3.11 ...........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.3.Novell Netware ...................................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2.WINPKT ..................................................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3.The Build-in Multiplexor ................................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4.PKTMUX .................................................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Tools ..................................................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.1.Arp .............................................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.2.Netstat .........................................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.3.Ls &amp; Mv .........................................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.4.XPing ............................................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6.Appendix ................................................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6.1.Compatibility ....................................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6.2.Some FTP Sites ...................................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FS is a Trademark of Sun Microsystems, In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S-DOS is a Registered Trademark of Microsoft, In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crosoft Windows is a Trademark of  Microsoft, In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IX is a Trademark of  AT&amp;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.  Introd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is a Network  File System (NFS)  Client implementati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C's running MS-DOS.    It uses the  network-wide file sh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other systems  and provides in  this way  the enormous di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sources of  modern  workstations. Because  the  file sh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chanism is tranparent,  you can  manipulate remote  files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ditional PC  software like  File Managers,  Word Process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 uses  the  Packet  Driver   (PKTDRVR)  of  your  Ether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erface (please consult  the appendix  to optain  a sui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cket Driver for your card). You  also can use XFS wit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tworking softwar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Microsoft Windows for Workgrou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Microsoft LAN 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Novell Netware IPX &amp; OD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also provides its own  built-in PKTDRVR multiplexor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lows the  concurrent use  of other  software running 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DRVR, e.g. you can  use NCSA-Telnet &amp; FTP  parallel to X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DRVR software for Microsoft Windows is supporte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2.  Regist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 XFS  Network   File  System  Client   is  distributed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reware. You can test this software as long you want,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decide to work with it, you must pay the registration 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gistration   will include  all updates  for a   one-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eriod, but it's your  responsability to get  them. Afte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me you have to renew  your licence, but only  if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et new upd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urrent registration prices a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Educational users:   US $ 15 / CP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Business users:      US $ 25 / CP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ource code:         Please c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te  licen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antity       Discount (%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  - 10          10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1  - 20          20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21  - 200         30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201 -  +          50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 are a reseller, and you would like to redistribute XF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contact the author (see ORDER.FRM)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3.  Warra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software  is  distributed in  the  hope that  it 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seful but WITHOUT ANY WARRANTY. If you choose to use XFS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sume all ri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  Installing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1. F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XFS distribution contains following fil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KRNL.EXE    The resident ker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.EXE    User command line inte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TSTAT.EXE    Network Statistics and Status Inform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S.EXE         List server files (useful for ser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- client file name m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V.EXE         Move files (useful for server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lient file name m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P.EXE        Manipulates ARP ta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PING.EXE      Pings a NFS ser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FMX.DLL     Windows File Manager Exte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PKT.COM     Microsoft Windows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IT           Configuration exa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STS          Host datab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.TXT        This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RDER.FRM      Order 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GS           Hall of Sh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should keep these files together  in one directory. A P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dification is not requ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2. The Ker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KRNL contains the   UDP/IP  protocol stack and  the net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director. The only command line directive  of XFSKRNL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DRVR interrupt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upposed you have a NE2000 Ethenet Card cl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2000   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krnl  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ll start your PKTDRVR (ne2000) at interrupt 0x60 and the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ernel (xfskrnl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KRNL occupies three consecutive interrupts begin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r PKTDRVR interrupt number (n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         The PKTDRV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 + 1     The XFS NetAPI (undocumented yet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 + 2     The redirected PKTDRVR from interrupt n.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terrupt can be used by other software whi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s a PKTDRV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Please choose  a PTDRVR  interrupt number, which 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sed by other applications. E.g: 0x67  is hooked by EMM386: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choose 0x65 - 0x67 as you base interrupt, XFS will   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k with Window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3. Network Configu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loading XFSKRNL you  have to config  the UDP/IP protoc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ck. The  following informations  must be  provided  b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twork Administ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st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st IP Ad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bnet 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fault Gat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bnet Broadcast Ad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ternatively you  can  use BOOTP  (boot  protocol)  to o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se informations. In  this case there  must be  a machi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r network configured as a BOOTP-server  (see ' man bootpd'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 you're  running  UNIX).  XFS   uses  the  following  BOOT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rectiv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n   Host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w   Gat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   Subnet 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s   Time ser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  Time zone offset from GMT/UCT in seco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4. Configuration Synt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init &lt;hostname&gt; sm=&lt;netmask&gt; gw=&lt;gateway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c=&lt;broadcast&gt; [ csum={on|off} 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init BOOTP  [ csum={on|off} 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ption `csum=off' prevents the computing of UDP checksu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speeds  up XFS,  but it  should  not be  used, 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unting drives over a gat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ternatively you can put your  netmask, gateway and broadc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ddresses in the HOSTS database. E.g. (Addresses are fictive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 host datab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255.255.255.0       net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31.240.89.1        gat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31.240.89.255      broadc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 host entries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is case the command line becomes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init &lt;hostname&gt;  [ csum={on|off} 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 that `hostname'   is interpreted  as a HOSTS datab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try, not as an IP 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you  have  configured  the network,  you  should 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`ping'  the PC from a local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 have a gateway `ping' your PC from a machine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4.5. HO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OSTS file contains the `IP-address-to-hostname m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st'. Please don't use your global HOSTS file (contain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sts of your site)!  XFS needs only the NFS servers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ll speed up the host se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mat of the HOSTS f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 comment 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 IP          Name      Ali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31.240.89.7   speedy    pc-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5.  Authenti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cause a  PC  running MS-DOS  (usually)  doesn't  provid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curity mechanism,  there  must  be  other  possibilities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uthentify  a  MS-DOS  user   before  using  network-wide  N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sources. Sun Microsystems,  Inc. has  developed an  UNIX RP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ogram that  allows a  simple user  authentication  for PC'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`pcnfsd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`pcnfsd'- daemon is not part  of  the XFS distribution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n be obtained from several places. Most Workstations incl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version of  `pcnfsd' (mostly  called `rpc.pcnfsd').  (Our H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ystems running HP-UX 8.0 &amp; 9.0 provide it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explain XFS the host that runs the `pcnfsd' just typ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pcnfsd &lt;host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lo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invites you to authenticate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  Mounting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fore you begin to mount the  drives, you have to confi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FS-server(s) to export the directories you want to moun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.  Please  consult  the   Administration  Manuals  of 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kstation to find out how to export file system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so adapt the LASTDRIVE directive from your PC's CONFIG.S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eboot the PC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STDRIVE=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1. Mount a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mmand line syntax for mounting driv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mount &lt;drive&gt; &lt;server&gt;:&lt;directory&gt;  [[optio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[option] ... 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mount the directory `/usr/share/dos'  from the NFS-ser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`speedy' as MS-DOS drive `G:' typ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mount g: speedy:/usr/share/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2. Mount a Pri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mmand line syntax for mounting printer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mount LPTn: &lt;server&gt;:&lt;printer&gt;  [[optio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[option] ... 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mount the printer 'prettyprint'   from the server `speedy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DOS printer LPT2: typ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mount LPT2: speedy:prettypr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note, that the host must run 'pcnfsd', if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unt a printer. This host must not be the login h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3. Mount Op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        Mount the file system read-o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size=&lt;value&gt;  Read size. The size of the buffer u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n reading f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128 &lt;= value &lt;= 1280. Default value: 128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size=&lt;value&gt;  Write size. The size of the buffer u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n writing f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128 &lt;= value &lt;= 1280. Default value: 128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trans=&lt;value&gt;     Retransmission co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4 &lt;= value &lt;= 10. Default: 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ap=none       Don't map server file names into MS-DO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ile n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imeo=&lt;value&gt;  For printers only. The timeout in seco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fore a print job is  declared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.4. Unmounting Drives/ Printer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mmand line syntax for unmounting resourc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ount {&lt;drive&gt;  | LPTn: | all 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g.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ount 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ount lpt1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unmount all drives/dev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  Other Comm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1. Rd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rdate [&lt;server&gt;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ynchronises the date of your PC with  the date of a hos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oise. If no host is given, XFS will use the host IP obt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y BOOTP (ts &amp; to options). If `ts' is not set rdate evalu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 environment variable  TZ that must be  set before XFSKRN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ec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ormat of the TZ variable 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Z=xxx[+|-]&lt;value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xx       Time zone name (semanticaly not evalua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[+|.]&lt;value&gt;   Time offset from GMT/UCT in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 that XFS  doesn't support  any daylight savings, 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n obtain  this  by  incrementing  or  decrementing 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set of the TZ vari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2. Um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ask [octal-va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ts or shows the umask used by XFS when creating files.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erprets the octal value as follo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git     2    1   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user   group  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git values:  0    allow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1    deny directory sea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2    deny w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4    deny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.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mand line   UNIX `ls' output    Combined fro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ask 022   drwxr-xr-x     0+0+0  0+2+0  0+2+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ask 077   drwx------     0+0+0  1+2+4  1+3+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mask 000   drwxrwxrwx     0+0+0  0+0+0  0+0+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3. Pktdrv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're using software  that doesn't work  over the built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ultiplexor, you  can stop  the  network activity  of  XF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mporary start your  software using of  the original PKTDRV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that you  can restore to  the original state  of XFS.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urse you can't use network drives  while the network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dow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  pktdrvr [stop | restart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4. Unmu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the multiplexed software doesn't free the PKTDRVR after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ish, XFS will crash the system by calling an undef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ddress. You can avoid this behaviour by cl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ultiplex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nmu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note that this is an error of the multiplexed soft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not of XFS! This error would also break an ori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DRV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7.5. Un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  un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uts down the XFS kernel by unmounting all drives/devic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loading XFS  from the  DOS memory.  If  TSR's block 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's interrupts (8, 17, 2F, base,  base+1, base+2 with base =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DRVR interrupt number) the unloading will f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8.  More about PCNFSD and Pr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8.1. PCNFS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tually there  are 2  versions of  RPC PCNFSD  available.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ses only features of the 1st version (which are also inclu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2nd version). Because the  primary version needs (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pinion) less  resources and  configuration work,  I recomm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use of RPC PCNFSD Version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1st version of RPC PCNFSD nee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  a spool directory for pending print job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  a printer utility (lpr on 4.3BSD or lp on SYSV)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  valid /etc/printcap entries for printers used by XF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omething equivalent on SYSV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pool directory is a command  line argument of rpc.pcnfs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, that this  directory MUST also  be exported  to your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ients! See your UNIX man pa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rinter utility can  be choosen in the  Makefile or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rectly inserted in pcnfsd.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mmand line could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pc.pcnfsd /usr/spool/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have to export /usr/spool/xfs in this ex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8.2. Pr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8.2.1. Using XFS Printers with Microsoft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have to bind you  printer driver (System Control/Print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LPT1.DOS  (LPT1.OS2)  or  LPT2.DOS  (LPT2.OS2).  I've 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abled the  Print  Manager  support,  but  I  think 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quired (please test it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PTx.DOS allows printing directly to  the interface (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quire an existing interface for XF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8.2.2. Using XFS Printers with other Applic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lications,  which  print  directly  to  the  interface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patible with X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8.2.3. The Timeout Va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needs  a timeout  value in  seconds  to declare  a  job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ished. Default  are  30  sec.,  but  this  depends 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ftware.  Microsoft  Windows   needs  sometimes   more.  (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reciate your feedback about timeout value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finish a job, you can also use `Xfstool flush LPTx:'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ending job will be declared as finished and it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inted. The File Manger Extension provides a flush o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9.  File Manager Exte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9.1. How to install XFSFM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Copy XFSFMX.DLL into your XFS directory (the direc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HOSTS database), e.g: C:\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Add the following line to WINFILE.INI, located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ndows directo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[AddOn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Xfs=C:\XFS\XFSFMX.D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Restart the File 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9.2. Command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ounts a drive or, if the  check button "Mount Printer"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enabled,  a  printer.  The   dialog  displays  only   val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rives/devices. You must have installed PCNFSD on your UN*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achine, if you want to mount a pri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M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Unmounts one or more  drive(s)/device(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GIN, LOG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o avoid  waiting,  you  can  speed-up  the  print  job 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pplying a FLUSH. Your job will be printed w/out a time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All actions decribed in this  document apply ONL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ystem Virtual  Machine  (the  "Machine",  where  your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lications run). All  other DOS-BOXES are  not affected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ust run XFSTOOL to receive the same behavi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0.Command Sc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can  combine  XFSTOOL  commands to  a  command  script.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urse you can also use  a batch file, but  a script speed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initialisation a lot. The command  line for using a scri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le 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@&lt;filename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&lt;filename&gt; can contain  the variable `$hostname'  that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panded to the real host name (if already know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ollowing file configures XFS from scratc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XFS Version 1.70 command scri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# (this is a com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it BOOTP csum=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cnfsd spee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nt    d: speedy:/usr/share/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unt lpt1: speedy:prettyprint timeo=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d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If you're using BOOTP, you have to maintain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mand script for all PC's of your LAN. You also can us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obal maintained script with the following batch  fi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load the Packet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2000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first init the ker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krnl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init BOOTP csum=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mount a common driv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mount n: speedy:/usr/share/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use a network-wide configu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@n:\xfs\$host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is case XFSTOOL substitutes `$hostname'  by the real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host previously  obtained from BOOTP. If  the host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s `pc_1', then XFSTOOL loads the file `n:\xfs\pc_1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1.Using XFS over other Netwo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1.1.     Microsoft LAN Manager and Windows for Workgroups 3.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're running one of the networking software below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ed  the  Packet  Driver   simulator  (shim)  DIS_PKT9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ftware is  not contained  in this  distribution, but 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ptained from several  places (ftp/BBS).  It is  free soft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fully redistribu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get XFS working, you must insert the following lines i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OTOCOL.INI file.  You  find  PROTOCOL.INI  in  the direc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\LANMAN of your  LAN Manager software  or in  your Window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kgroups (WfW) directo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[PKTDRV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iverName=PKTDRV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NDINGS=&lt;your card name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Vec=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ame of your Ethernet card can also be found in this 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mply inspect some other entries that contain the dir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I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ally you must insert the DIS_PKT driver in your CONFIG.S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le after the LANMAN or WfW driv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VICE=c:\lanman\protoman.dos /i:c:\lan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VICE=c:\lanman\&lt;yourcard&gt;.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m inserted DIS_PKT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VICE=c:\xfs\dis_pkt9.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also consult the original (very good) document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S_PK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XFS won't work with the  network redirector comm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fW 3.1, if you're using the  plain Windows redirector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(provided by  an  VxD).  You  have  to  start  the  WfW MS-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director before Windows star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t start {full | basic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replaces (I guess)  the Virtual Device  (VxD) service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at XFS will work. This will cost you about 100Kb of 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S-DOS memory. If this is not convenient to you,  upgrad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fW versio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1.2.     Microsoft Windows for Workgroups 3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OTOCOL.INI:  see Microsoft LAN Manager or WfW 3.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case you run Windows for Workgroups 3.11, don't chang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FIG.SYS! The Protocol  Manager gets  the file names  o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ivers from the Windows SYSTEM.INI 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must insert following lines in your SYSTEM.INI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(section [network drivers]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[network driver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nsport=......, dis_pkt9.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adRMDrivers=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 consult  DIS_TCP.TXT  if  you  are  running  Micro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PC/IP-32 beta. The DIS_PKT9.TCP driver, distributed with XF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lows concurrent IP  stacks over  NDIS and Packet  Driver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case MS TCP/IP and X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DIS_PKT9.DOS will sometimes refuse to load, if SHARE.EX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s already active. Because WfW 3.11 comes with ist own 32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RE version (VSHARE.386), it is not a bad idea to rem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RE.EXE command line in your AUTOEXEC.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1.3.     Novell Net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're running  Netware over  IPX (ODI),  you must  u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PXPKT (ODIPKT) shim. Can't things be always so simp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2.WINPK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e: The WINPKT distributed with XFS is the original Crynw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iver. There are other  (modified) drivers in the (Intern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ld, but using the original one can't be a bad ide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always  have  to  load the  WINPKT  driver  before XFSKRN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rts. WINPKT  provides mechanisms,  which  are indispens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n running Microsoft  Windows! Your  batch file  that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should include the following lin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load PKTDRV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2000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load WINPK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pkt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: load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krnl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so if you're running other shims like DIS_PKT or IPX/ODIPK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have to load WINPKT t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3.The Build-in Multiplex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e are some examples on using the XFS PKTDRVR multiplexor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. NCSA Tel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XFS at PKTDRVR interrupt no. 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Run NCSA Telnet at interrupt n +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2. Trumpet Wins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WINPKT (for XF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XFS at PKTDRVR interrupt no. 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WINPKT(for Winsock) at interrupt no. n +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Start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Config Winsock for using  interrupt n +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Run your software using Winsock (e.g. NCSA - Telne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ndows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3. QVTNet for PKTDRV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WINPKT (for XF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XFS at PKTDRVR interrupt no. 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Load  PKTINT (from the QVTNet distribu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Start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 Run QVTNet at interrupt n +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4.PKTMU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you're using PKTMUX,  because you must  multiplex more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 Packet Driver  application, the  best solution is  to 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KTMUX at XFS's multiplexor interrup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2000  0x60  // or other s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pkt  0x60  // for 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krnl 0x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mux  2 62  // 2 channels, at interrupt 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drv  63    // for your first PD appli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drv  64    //         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           // start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w to unload the `stack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drv /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drv /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ktmux /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xfstool un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 also could  run XFS  over PKTMUX,  but the  performan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olerable. In this  case you  MUST load WINPKT  (com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)  after  PKTDRV.   The  PKTMUX  manual   says,  WINPKT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dundant, but with XFS it's ESSENT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Too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1.     Ar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P manipulates the IP ARP table (Address Resolution Protoco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P-address-to-Ethernet-address  mapping).  You   can  show 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ert ARP entries. This tool can  be useful, when one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sts doesn't participate at ARP (I never met one)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2.     Netst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TSTAT displays some useful informations about the a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te of your host running X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3.     Ls &amp; M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se tools  are  designed  for  providing  a  possibility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splay and manipulate file  names, which can't  be handl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S-DOS.  Because  XFS   maps  invalid  DOS   file  names 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`stranger' one, it is useful for  the user to see the ori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(e.g. UNIX) file names (with upper  case letters, reserved D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aracters or simply to long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s provides also the option `-m' to build a mapping list on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s -m &gt; descript.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ll produce, for example, a description file for 4DOS (J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ftware, In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.4.     X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(Better: NFS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Ping provides the possibility to `ping' a NFS server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f it is `alive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6.App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6.1.     Compatib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was tested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S-DOS 3.1, 5.0, 6.0, 6.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S Windows 3.1, 3.1 for Workgroups, 3.11 and 3.11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kgrou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runs (not compleatly tested)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-DOS 6.0, Novell DOS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 was NOT tested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S-DOS 4.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nk about:  THERE IS NO WARRANT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6.2.     Some FTP S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XF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tp: lwfws1.uni-paderborn.de:/pub/xf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cket Driv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tp: SimTel's  msdos/pktdrvr/pktd11*.z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ipxpkt &amp; winpkt inclu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S_PK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tp: SimTel's  msdos/pktdrvr/dis_pkt9.z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DIPK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tp: hsdndev.harvard.edu:pub/odipkt/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3"/>
      <w:szCs w:val="23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2T17:24:00Z</dcterms:created>
  <dc:creator>Peter H. Lemieux</dc:creator>
  <dc:description/>
  <dc:language>en-US</dc:language>
  <cp:lastModifiedBy>Peter H. Lemieux</cp:lastModifiedBy>
  <dcterms:modified xsi:type="dcterms:W3CDTF">1994-08-22T17:24:00Z</dcterms:modified>
  <cp:revision>2</cp:revision>
  <dc:subject/>
  <dc:title/>
</cp:coreProperties>
</file>