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travel 2.0 Addition/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MPORTANT:  The format of 'wtravel.dat'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suncalc.doc'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heading from the 'From City' to the 'To City'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'Via' line when &lt;F2&gt; is 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rosshair can now be controlled by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keys 1 through 9 except 5 move the crossh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cted direction.  Shifted number keys move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rosshair read out can now be in Long/La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ixel X/Y.  Press '5' to toggle the crosshai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s toggled between Long/Lat and X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ed route plot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lease see 'suncalc.doc' for information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are upgrading from World Travel 1.0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size of your DOS memory to at least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World Travel for HP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rch 2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     Plots great circle routes o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s travel distances betwee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s way point cites and delt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closest city to a point o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built-in database of 478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able with custom maps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wtrav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travel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trav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trav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.map,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:    asia.map,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il.map,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.map,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rope.map,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frica.map,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sia.map,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rica.map,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.map, 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HP100LX/HP200LX palmtop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K/140K disk space (max is if you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s included with this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Free! But you must register to use cust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  Send me a picture postca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address.  For a faster and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, send me an email as wel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a message to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Jim Gasb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Ramb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65 Latha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ain View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gasbarro@ramb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      This software is provided as is, with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rranty, and provided the user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harmless from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using pkunzip.  You can put th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n any disk, but the .exe, .pcx, .map, and 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all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ld Travel in the Application Manager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 and press F2 (Add).  Fill in th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World Tra&amp;vel                (I use 'v' for the 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:\wtravel\wtravel.exe|160   (use your disk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Fn-?                     (press Function-?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side-down 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B to the Icon window the World Travel ic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Press F10 (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ld Travel by either launching it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from the DOS command line.  Upon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the message "One moment please...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cities are loaded from wtravel.dat and the palm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atabase of 478 cities (d:\_sys\world.dat)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ed.  This is followed shortly by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nd standard cities and then the initial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ld Travel uses the same convention for coordin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 in World Time application.  North latitude a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re positive.  South latitude and east longit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The convention for most maps is east long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west longitude is negative,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Travel plots courses and computes distances us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reat Circle routes.  A Great Circle rou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distance between two points on the surface of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nically, a Great  Circle is the circle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a sphere and a plane which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phere).  Great circle rout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or ships in order to minimize travel time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Travel has two major display mod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: Map mode and List mode.  Map m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 that provides these bas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nd plot From and To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ot great circle routes o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ot Way Point cities o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through the Way Point cities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te nearest city to a poin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different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is a text based interface that provi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From and To citi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ute distance betwee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umulate total tr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 Way Point cit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 distance from start city to Way Poin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 delta trip distance and percent of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Travel is a function key driven program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operations are the same in both Map mod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Below is a table of the function keys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erform in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From   - enter Fr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To/Add - enter To city, add trip distance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Route  - plot route, toggle rout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WayPts - compute Way Points, toggle WP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ClrMap - clear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LdMap  - load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NearBy - finds closest city to a point o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List   - toggle to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SCity/SCtry - search by city or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Quit   - quit World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From   - enter Fr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To/Add - enter To city, add trip distance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Mi/Km  - change units to miles/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WayPts - display Wa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ClrTot - reset Trip Total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AddTot - add current trip distance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Map    - toggle to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SCity/SCtry - search by city or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Quit   - quit World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rom or To city works much like the Wor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Begin typing the city name and the curren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jump scroll to the first matching ent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to scroll locally,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, and the escape key to cancel a partial city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make sure that the input focus is in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before you begin typing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tries to your search string you ca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using the + and - keys.  TAB and SH-TAB work al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Map mode. This feature allows you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ll the cities the program knows ab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untry. Try this: press SCtry, type "Italy", ++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desired city, select From or To/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p mode a flashing X will be displayed if the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current map.  In List mode the cit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name, and latitude / longitud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x of the display.  By default, search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ty names.  You can search country names as w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try function key to toggle into count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cities in wtravel.dat are present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ities in the same order as they occu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llowed by the built-in citi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With this arrangement you can enter your home 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wtravel.dat so that it is easi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verride any of the information in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re-entering the city information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alid From and To cities have been select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ute" and "Way Point" functions.  The Map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teract pretty tightly.  If you enter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Map mode and display the Way Points, then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you will see all of the trip informatio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To city is entered, the distanc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pair is added to the Trip Total accumulator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creen. Suppose you want to know the total mile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from Pittsburgh to Tokyo with a connection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"pit F1, chi F2, F1, tok F2".  Or a quick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chi F1, pit F2, tok 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Travel can find all of the cities along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hat are within a given delta trip distan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re referred to as Way Point Cit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flying from San Antonio, TX to New Y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  You can stop over in Pittsburgh, PA by fl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23 miles on top of the 1575 miles for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from TX to NY.  Pittsburgh is thus a Way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 to New York route with a 23 mile Delta.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oint Delta to a relatively small value (20 - 50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oint Cities list will give you an idea of what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out the window of a plane along you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Way Point cities in Map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.  As you scroll,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highlighted on the map by a blinking + symbo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any key other than Left or Right, the tex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will revert to the cities list. 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will scroll the cities list.  Hitting "Way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without changing the Fm/To cities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Way Poin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Point information is shown in the low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screen.  The Way Pt Delta type-in box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distance for finding way point cities to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50 miles.  The number of Way point c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: if you specify too large of a value for Delta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0 Way Point cities will be shown. 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 Points is also shown in the lower-right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From city and the currently selec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percentage of that distance to the From/To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y Point Delta, which is the added distance to d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ay Poin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Travel has a locate feature that allows you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on a map and find the nearest city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rosshair by holding down Fn and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If you hold the arrow down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peat the cursor will move quickly.  If you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rrow keys the cursor will move in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Once you have selected a point on the map pres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osest city will be found.  A '+'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t the nearest city location, and the city lis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World Travel, press F10 in either Map mod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World Travel exits, it saves the current map, Mi/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Way Point Delta information in c:\_dat\wtravel.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stored the next time World Tra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Worl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Travel is user upgradeable by adding custom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Custom cities are added by appending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avel.dat.   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Name/Country Name/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 and Country Name can be any string of alpha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lash "/".  The Latitude and Longit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floating point degrees (NOT degree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See the included wtravel.dat for exampl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ote above regarding positive/negativ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 can be added to World Travel, althoug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enable this feature.  A number of custom 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distribution covering  most of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masses.  A custom map requires two files, a .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text .map file that specifies the margin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map MUST be a Mercator projection map.  You can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map because the lines of longitude and latit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nd perpendicular to one another.  The latitud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lines must be horizontal / vertical.  Mercat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clude either of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new map use the F6 LdMap function in Map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TAB key to cycle through all available maps.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map for World Travel, first conver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a 640x200 bitmap .pcx file by whatever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graphic images.  Then crea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p file using a text editor.  The format of the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elve numbers on the first line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 is ignored.  The order of the numb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limi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| Type          |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  | integer pixels| &gt;= 13          &lt;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margin| integer pixels| &gt; top margin   &lt;=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 | integer pixels| &gt;= 0           &lt;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| integer pixels| &gt; left margin  &lt;=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 | integer pixels| &gt;= left margin &lt;=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 | integer pixels| &gt;= top margin  &lt;=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1         | float degrees | &gt;= -85         &lt;= +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1         | float degrees | &gt;= -180        &lt;= 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 | integer pixels| &gt;= left margin &lt;=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| integer pixels| &gt;= top margin  &lt;=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2         | float degrees | &gt;= -85         &lt;= +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2         | float degrees | &gt;= -180        &lt;= +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/bottom/left/right margins define the working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n pixels. Pixels are counted from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Unless your map is unusual (i.e. i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egrees of longitude and is less than 640 pixels w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ans 170 degrees of latitude and is less than 16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) these first four number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177 0 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ight numbers are the pixel coordinates and lat/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two key points on the map.  World Trav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points to determine the scal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rosshair facility to help you find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or a key point on the screen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first create a dummy .map file by copying usa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your new map using the LdMap function.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standard features of World Travel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wo points on the map that you can easi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 coordinates for, and use the crosshair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ixel X,Y for each (the pixel X,Y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 of the screen when the cross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 The two points should be spread as far ap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both X and Y direc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 (X1, Y1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Lat1, Lon1)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. (X2, Y2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(Lat2, Lon2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apart the points are horizontally and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the resulting accurac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X,Y pixel coordinates,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at/lon coordinates for your two key po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ap.  Re-edit the .map file and change the l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new values.  Remember, pixels ar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mat (no decimal point) and lat/lon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ating point.  Your .map fil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177 0 639 532 41 45.0 67.0 182 131 32.5 1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lues used for usa.map, and correspon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ME, and Yuma 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.map file and reload the map to activ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lies heavily on the Palmtop Applic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not have been possible without it.  Thanks to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 et al. for their fin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makes use of the world.da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ritten by Richard C. Allen.  Thanks to him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applic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anks to Jorgen Wallgren for helping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and polish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, 1995, 1996, The P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