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 TSE Pro version 2.5 for MS-DOS, March 2003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SemWare Corporation                Home Page: http://www.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0 Elk Cove Court                 InterNet: sales@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esaw, GA  30152-4047  USA      FAX: (678) 355-9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Orders ONLY): (800) 467-3692      OTHER VOICE CALLS: (678) 355-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USA, 9am-5pm ET                               9am-5p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TSE Pro v2.5 (DOS) Software ONLY (via download)  @ $ 99.00 ea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oftware ONLY": download instructions will be emailed to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TSE Pro v2.5 (DOS) Software with Printed Manuals @ $119.00 ea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 (For "Software with Printed Manuals") 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: $8   Canada: $10   Mexico: $15   Overseas: $25 ....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ORDERS under $100.00, add $6 Billing Fee ...............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 RESIDENTS please add Sales Tax @ 5% .....................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 (U.S. Dollars drawn on U.S. Bank, payable to SemWare)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by:  ( )CHECK   ( )VISA   ( )MC   ( )AMEX   ( )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)PO#_____________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/REGISTRATION ADDRES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time Phone: _______________________  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: _________________________ Signatur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illing 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WARE EDITOR SOFTWARE IS LICEN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WARE LICENSE AGREEMENT THAT ACCOMPANIE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nd offer subject to change without notice.  Call to confir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Quantity, multi-user, US government, full-time stu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 User Group discounts are also available - contact Sem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