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rboCALC(tm) v9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 1991: by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boCALC is the trademark of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"User Supported" software.  If you lik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, and want to see it supported and improved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 of $30 would be appreciated.  Please copy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with your friends, even if you are un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 Contribu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04 E. Camelback #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enix, AZ 85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information concerning the TC registration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he the file, REGISTER.DOC, which come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intended to be powerful, yet easy to use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s dimensions of 8192 rows by 256 columns,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,000 totals cells in use simultaneously.  And supports many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al and financial functions.  Hopefully the user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 without reading a lot of documentation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s necessary before one can begin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imum of 256k and can use as much a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advanced spreadsheet user, TurboCALC supports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names and virtually unlimited macr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6.00 and later of TurboCALC includes a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.  You begin by executing the .COM fil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notice, there will appear a menu from which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1. the calc program, 2. the edit program, or 3.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c and edit programs are stored as .CHN, .000, .001 and 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They must be present for the syste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CALC is overlayed, the .000, .001 and .002 files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re the overlay files.  They must be presen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n the program is started, and they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 during execution of the program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after starting TurboCALC, because Turbo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find its way back to the original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s.  This is true for the the config file, .CNF,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file holds the information about your printer &amp; scre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the .000, .001, .002 and .CHN files must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alternative to having to all the file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starts, one can place the following c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 and then start TurboCALC from any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CPATH=c:\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sumes that drive C is the drive where TurboCALC i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 is the directory.  The proper drive and directory should b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tu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let us examine the layout of the worksheet. 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be displayed 7 columns by 21 rows.  The user may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vertically and horizontally.  The vertical scr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mplished by depressing the PgUp or PgDn key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20 rows up or down, a single line scroll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top or bottom of the screen,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wn arrow keys.  The horizontal scroll is achieved by de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rl key and the left or right arrow keys simultaneous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may be activated by pressing the "Scroll Lock" ke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will show this at the bottom of the scree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NOT active, the user may scroll right or le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the cursor off the right or left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croll lock" is active, the cursor will wrap-around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the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top and bottom lines of the screen there appears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: the current cell, the amount of memory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calc indicator, the current marked range,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, the CAPS, NUM and SCRL lock indicators. 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the screen will appear messages and the numeric o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general, the user may move the cursor to whatever ce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s, and enter the text, number or formula tha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ocation.  If entering text, it can overwrite c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but may not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begin to enter something into a cell,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ERY important.  It will determine the type of item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: formulas begins with the '(' character,  a number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9, '+', '-' or '.', and text with any other charac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to enter a text string that begins with a number, 0 thru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prefix it with a single quote character, thusly: '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 will show on the screen, but not in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aking the first keystroke of a cell, some key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s, than on succeeding keystrokes.  For example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keys will move the cursor around the worksheet, b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ry of data into a cell, these keys will act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cell, to edit the data.  Other keys that behave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Home, End and "/" keys.  The Home and End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beginning or the end of the worksheet, but during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, they move to the beginning or end of the current ce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data entry, the Esc key will act to finish the entry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ll below, so that a column of numbers may be entered with the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epress the "/" key, at the start of a cell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ill appear, any of the displayed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by pressing the indicated letter.  For experie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s may be entered directly, without using the "/"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the Alt key and the command lett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re two lists.  The first is a list th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and editing keys.  The second is a lis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tion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Name          During Data Entry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    � Put a "/" in literal � Display the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a in cell.        �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� Put a "\" in literal � Display the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date in cell.        � for entry or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          � Produces the help    � Produc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eens.             �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             � No action.           � Enter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� </w:t>
      </w: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3              � Switch to the text   � Switc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dit module.         � edi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             � Enter/edit/list the  � Enter/edit/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range names.         �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             � Repeat the previous  �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ate command, see  � locate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Alt-J command.   � the Alt-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rrow        � Finish entry and     � Move to cell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abov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Arrow      � Finish entry and     � Move to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rrow 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left.            �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row     � Move 1 character to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right.         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          � Finish entry and     � Move up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up 1 scre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          � Finish entry and     � Move down 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down 1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� Move to the start of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start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            � Move to the end of   � Move to c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he cell.            � end of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End      � Erase contents of    � Eras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ell from cursor to  �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end of cell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L. Arrow � Finish entry and     � Scrol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lef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R. Arrow � Finish entry and     � Scrol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croll to the righ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Up     � Finish entry and go  � Go to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top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PgDn     � Finish entry and go  � Go to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to end of worksheet. �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     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right.  �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+ Tab     � Finish entry and     � Move to c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left.   �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� Toggle Insert Mode.  �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at cursor = Insert. � Fat cursor =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     � Delete character at  � Delete curs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ursor.              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      � Delete character to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eft of curs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          � Finish entry.  Stay  �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in current cel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� Finish entry and     � Mov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move to cell below.  � cel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Nice for using NU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Lock mode with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column of number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able: With Alt key, or preceded by the "/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/" key brings up the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Remove command list and return to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Produce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Change to new directory and/o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  Read worksheet from disk into memor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options offered when ALT-R is selected: 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memory before reading or 2) to mer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memory.  The first option, to clear memor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re usual, especially for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parate worksheets.  The "merge"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y for people who want to combine togeth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s, the merge will bring in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cursor location.  Any formulas in th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be adjusted if they do not us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  Store worksheet from memory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the R and S commands assume the .SS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user doesn't specify one.  If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desired end the filename with a '.' and no 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s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Erase part or all of the current worksh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 If you elect to erase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you can set the range to be era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rasure begins.  For example: press Alt-E to be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ess R and set the desired rang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has been set press P to erase the select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s are provided by the program to lead you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cedure.  If you select P prior to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, only the current cell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      Perform the calculations specifi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ula.  Note: the worksheet i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alculated after one inserts/deletes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, one should use the G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  Print the worksheet to disk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encounter difficulty prin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er, one may print to a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he file to the prin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if the filename chosen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out was "foobar", then one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foobar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  View a graph.  This command will display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 of the selected range,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bels.  The data range should not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lines deep, this is the maximum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display widths that range up to 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columns, depending on how man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.  Refer to the GRAPH.SSF fi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.  It is possible to ask fo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ines or columns, TC will simply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quest to fit.  After the graph has be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will ask if you wish to sav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isk.  This file is suitable for print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  Change cell format.  Each cell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format.  The default is leading sig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and no currency symbol.  You may choose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different formats: financial, percent, scient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dden, date, and the default.  If the dat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sen, the cell is treated as if it contained a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and then it is converted to one of three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-MMM-YY, DD-MMM or MMM-YY.  You will be given yo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se 3 date formats, if you select the d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financial format is chosen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 of 4 sub-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.  $1,000- .... Dollar sign and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.   1,000- .... Comma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.  (1,000) .... Dollar sign and comma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. $(1,000) .... Comma insertion, parens f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The width of each column defaults to 10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nged with this command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and 30.  After setting the width, the user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olumn should be given the "blank zero"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a column width of 0 is chosen, then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effect as if the whole column ha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.  Anything in a 0 width column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hidden" format, will appear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, bu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Mark the start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Mark the end of the range at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The user may specify that column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left of the screen and no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ed.  4 column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ay also specify that rows ar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top of the screen and not vertically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row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  Insert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flect their new locations.  Absolu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used, by placing a '0' before the r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'C5' is a relative cell address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justed if needed, but 'C05' is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 address and would not be adjusted.  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automatically take place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  Delete Row or Column.  Formula will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given above for 'I'.  If the rang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ed, then the rows or columns that f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range will be deleted.  Note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or columns are deleted, not both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Recalculation does not automatic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after execut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Jump directly to a cell.  Avoid scroll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 where to go.  You may also go to a cel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its content, select the L option of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enter the value you want to lo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 for the same value can be repeated auto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essing F5 when you wish to find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  Move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  This command senses overl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s, and will adjust so that an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ending move is done whenev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Copy the indicated range to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iven the opportunity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ge specification.  Formula are adj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for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  Sort the indicated range into ascending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 key is the first column of the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s within the range are arranged into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quence based on the textual content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 (the first one in the indicated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only cells actually within the 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rted, so the exact dimensio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needs sorting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Toggle auto-calculate.  If many formula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ksheet, it may save time to turn auto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, and manually calculate with the '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  Import a file.  You may import either a fixe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, standard ASCII text file or a DIF file. 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s for Data Interchange Format and is comm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many programs including 1-2-3(tm).  The DIF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only the storage of the data, s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information and the formula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n the DIF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text file impor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ad into the column where the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line of the file will cause the impor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next row of th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elect the fixed column format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umn widths, via the Alt-W command, to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width of the columns in the file to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, let's say that the import file has 3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column contains a label 30 characters w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and third columns contain numbers, each bein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width.  Then you should set you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dths to these values: 30 for column A, 12 f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&amp; C.  After the widths are properly set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be done.  Remeber to positio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ell to be filled, as for text im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Export a DIF(tm) format file.  Please rea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graph about for the "Y" command. 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ontain data only, no formulas or form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  Also, the DIF(tm) forma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icient as the TurboCALC .SSF format, so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will probably be about 10% to 300%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wish to export an ASCII text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out feature, ALT-P, which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 file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The user may control the screen colors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  The colors are entered as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: Black             8 :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: Blue              9 :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: Green            10 :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: Cyan             11 :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: Red              12 :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: Magenta          13 :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: Brown            14 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: Light Gray       15 :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  This command acts as a toggle switch, i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ther or not the current cell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 cell is protected, when the cursor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cell, it appears in the same colors a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, otherwise cells have normal curs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may not enter information into a protected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less the protection is released.  This is a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, to keep data from being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IF is a trademark of Software Arts Product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-3 is a trademark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iscussion about select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are composed of operational symbols, cel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, and functions.  Each formula is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s, like this: (A1+C2+F4).  This formula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 of the 3 cells and add them together, depo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n the cell where the formula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Description             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�����������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Absolute value.                         AB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Square root.                            SQR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       Square.                                 SQ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   The remainder of p1 divided by p2.      MOD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Returns the integer portion of p.       IN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Rounds p to the n'th precision.         ROUND(p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n is the number of digi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 of accuracy wan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(100.256,2) would produce 100.26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      3.1415926536                    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   Sine of angle in radians.               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Arc sine.                               ASI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   Cosine of angle in radians.             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Arc cosine.                             ACOS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   Tangent of angle in radians.            TA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Arc Tangent.                            ATAN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       Natural Log.                            LN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Log base 10.                            LOG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2.7182818285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   E raised to the p power.                EXP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V       Net present value of a series           NPV(i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future cash 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T       Mortgage payment per period.            PMT(pa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       Present value of ordinary annuity.      P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V        Future value of ordinary annuity.       FV(pp,i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     Periodic rate needed to produce         RATE(fv,pv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      The number of payment periods required  TERM(pp,i,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annuity to grow to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RM     The number of compounding periods       CTERM(i,fv,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for a present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       Internal Rate of Return.                IRR(g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The average.                            AV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       The sum of all item in range.           S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The number of items in range.           COUN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    The smallest number in range.           MIN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    The biggest number in range.            MAX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  The population variance.                VAR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       The population standard deviation.      STD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       The depreciation for the specified      SYD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Sum Of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s"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N       The "Straight line" depreciation for    SLN(cst,sal,l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B       The depreciation for the specified      DDB(cst,sal,lif,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, using the "Doubl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Choose between two values.              IF(t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1 is returned if 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2 is returned if 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   Reverse true and false values.          NO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   Returns the value for true.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   Returns the value for false. 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   Returns the value for ERR.             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R     Returns the value for true if the       ISER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ER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       Returns the value for NA.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A      Returns the value for true if the       ISNA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has the N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returns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Returns the Julian date from the        DATE(y,m,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date give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maybe between 18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0 and the date is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s from December 31, 18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    Returns the Julian date for today.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 from the DOS clock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t it wrong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      Returns the day of the month,           D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     Returns the month of the year,          MONTH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the 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     Returns the year, given the             YEA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lia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OOKUP   Table lookups find the largest table    H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not greater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.  The "HLOOKUP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a horizo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OKUP   The "VLOOKUP" function defines a        VLOOKUP(trgt,tbl,o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ca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re are many examples in the sample spread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  p,p1,p2 ... Constants, cell addresses or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......... Interest rat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  Note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est rates are sta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ctional format, i.e. "10% = 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this is an interest rate p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t per annum, however if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use is a year, then it is per an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month is the period in u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 from the yearly r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done by division b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......... A range of cell addresses, i.e. "D4..H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 ........ Principle amount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......... Number of periods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........ Payment per period, may b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......... A guess at the interest rat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 ........ A present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v ........ A future value, may be any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......... A logical expression whos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.0 for false and non-zero for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,m,d ..... May be any value listed for "p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are the symbols for year,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gt 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which is the target of th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bl ....... A range of cell addresses that defin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earched to find the match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a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s ....... May be any value listed for "p" abov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added to the matching entry'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nd the answer in a lookup table.  Us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 ....... The cost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 ....... The salvage value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f ....... The life expectancy of an as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....... The period for which depreci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ulas may be quite complicated,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1+SIN(PI/2*(B2-C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limitations imposed are those of availabl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no formula may b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ncial and trig function are not recusiv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o this: (IRR(IRR(.2,D4..D20),E2..M2)),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, if at all.  If any of the formulas can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swer, for example if you ask for the SQR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then the result will be ERROR and you will se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RR" in the resul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 formula may contain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Raise to the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Range summation, same as SUM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.e. (SUM(A1..B5)) is the same as (A1:B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      Greater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     Less th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    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=     Greater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     Less than or equ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probably familiar, with the exception of the ":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ummation.  Let's say that you want to sum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, beginning at D1 and ending at D20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would sum the column, (D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verwritte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CALC will allow you to make text entries of any leng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maximum of 80 characters, numeric entries may be up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.  Any text entry that exceeeds the cell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ck the adjacent cell on the right.  The 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lased when the length of the entry shr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ange and the command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is shown on the bottom left of the workshe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 the form: cell address..cell address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range, it defaults to the beginning and ending c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.  There are two methods of setting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, you can make the beginning and ending cells with the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commands, 2nd, whenever one of the command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nvoked, you have the opportunity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by entering the new range.  For example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a menu with 3 options: Range, Copy and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 the Range option, you will be allowed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in the same format a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Here are the commands affected by the range: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nd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Print command, on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rint menu is "Setup".  If you select the Set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ontrol the margins and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report.  Also, you will be given the op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The Control option allows you to specif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ontrol codes and printer exit control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default to Form Feed characters,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atever necessary.  The convention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des is to use the decimal number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odes separated by commas.  You can also put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strings, if you surround the text with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s.  For example: "This is a control string"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s the setup control string, when the print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ould send the following to the printer: '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string' FF FF.  Of course, the quote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, and the FF is just a symbolic way to represen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 character.  With this method, you may program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atever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dot commands for the printer.  If you put .P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A of any row, it will cause a page break to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lace.  The remainder of the row with the d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rint.  After you have entered .PAUSE in column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, page breaks will cause a pause for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page and give you an option to reprint a page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nal Rate 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provides an iterative approxi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rate which will produce a zero for the Ne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unction.  The range for this funct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cash flows as well as future cash flows. 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ing the zero is as follows, 14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isection Method", followed by up to 6 loop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d-False Position Method".  Usually the IR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nverge to within 0.000001.  In some in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h flows turn negative in a later perio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solutions, however IRR finds the closest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uess input to this function should be between 0.0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e function will not converge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too small or too large, in these cas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ERR.  Try adjusting you guess and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nge names.  Range names may be up to 15 characters long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ny alpha or numeric character.  They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lank or punctuation characters.  Up to 500 ranges may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worksheet.  When referenced, the range name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@ character.  This signals TC that a range nam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names may be used anyplace a range or cell address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4 key is used to bring up the range names for editing 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macro keys are the 10 function keys used in combination with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ift.  These values in the macro keys are stored in the .CN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us independent of the worksheet.  However, macros may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sheet, at any cell location, and referred to via a JU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normal macro keys.  Thus macros may be quite long and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ell addresses are not automatically reloca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bedded in macros, so it is advisable to use the ran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n conjunction with macros - range nam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oc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 are simply a device to record keystrokes for playback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 So if you have repetitive processes or process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for others to use, then macros are very handy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some of the keys on the keyboard cannot be easily recor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they have a special name assigned.  When using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, enclose the name within {}.  For example: {END} i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pressing of the End key.  Here is the list of special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   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   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   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   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          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          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          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 In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 D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            Back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      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           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AB            Backward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END            Ctrl-End key com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          F2, means to edit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          F4, means to enter/edit/list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use a Carriage Return in a macr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, tilde, character wherever a Carriage Return is required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 to note, that when writing a macro in normal cel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often desirable to begin a line with either the / or \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possible, because TurboCALC will think that you m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an immediate command.  To allow you to do this, place the ~, ti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/ or \ character, this will cause TurboCALC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JCA1~        Will not work if stored in a normal workshee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urboCALC will execute the comma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JCA1~       The initial ~ is a throw-away, but it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special / commands that appear only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            Quit the workshe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Gca~        Transfer execution of the macro to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Cca~        Call a subroutine macro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R           Return from subroutine to the calling macro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ups at the next instruction following the /X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Q           Quit the macro and return to manual workshee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Nps~ca~     Input a numeric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Lps~ca~     Input a literal value and store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ring "ps" is used to promp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Icond~      Tests the condition and branch accordingly.  The "c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some expression that is tested to be tr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is not found to be true, then execution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nues with the next line of the macro, if i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the current line continues execu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Ib2&gt;100~/XGg30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ontents of cell B2 is greater than 10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will transfer execution to cell G3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continue execution with the next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/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Mca~        Execute a menu stored at the cell address "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 sample of a menu stored at cell address B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words are stored in the first line, B2..D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descriptions are in the next line, B3..D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cro commands which are execu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s an option are stored immediatel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option.  Each macro may be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and is terminated with an empty cel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rue for the width of the menu, it termin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empty colum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             B               C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Yes             No            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First Choice    Second Choice  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No. 1~          No. 2~          No. 3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               ~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6.00 of TurboCALC, an editor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ckage.  This editor is largely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urbo EDITOR TOOLBOX"(tm).  The editor has been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with TurboCALC, and it is planned that mor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gration will occur in the future.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quite a list of features, including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n background while editing a 2nd file, and windows c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2 files may be edited/viewed side-by-sid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be able to customize your own editor, I suggest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box from Borland International Inc.  It is quite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royal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       Left Word                   Larrow  To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S       Left Character              Rarrow  To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    Right Character             ^Q^J  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       Right Word                  ^Q^I    Toggle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rrow   Up Line                     ^Q^R   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row   Down Line                   ^Q^C   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Up Page                     ^Q^B    To begin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Down Page                   ^Q^K   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W       Scroll Up                   ^Q 1  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Z       Scroll Down                 ^Q 2  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New Line                    .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N       Insert Line                 ^Q 9  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G,DEL   Delete Character            ^Q^Y  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Delete Left Character       ^Q^F    Fi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I       Tab                         ^Q^A   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    Delete Line                 ^K^S    Save File &amp;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B       Reformat Paragraph          ^K^D    Save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Toggle Insert Mode          ^K^X    Save &amp;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L       Find Next Occurrence        ^K^Q    Abandon &amp; open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J       Beginning/End of line       ^K 1  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Move to beginning of line   ^K 2  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Move to end of line          ...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    Insert Char by ASCII        ^K 9  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O     Open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L     Set Left Margin             ^K^B  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R     Set Right Margin            ^K^K  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C     Center Line                 ^K^H  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K     Change Case                 ^K^C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S     Set UNDO Limit              ^K^V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W     Toggle Wordwrap Mode        ^K^Y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G     Goto other window           ^K^W  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I     Goto Column                 ^K^R  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N     Goto Line                   ^K^M  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O^Y     Destroy window              ^K^T    Defin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Switch to the CALC module    F10    Activat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urbo EDITOR TOOLBOX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F:  U  - For search that is cas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^Q^A:  U  - As above for ^Q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 - Glob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- Replace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^P command to insert printer cod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you press ^P followed by the control charact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to the printer.  You can enter only 1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press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