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��Ŀ �����Ŀ�����Ŀ�Ŀ �Ŀ      �����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 � � �</w:t>
      </w:r>
      <w:r>
        <w:rPr/>
        <w:t>Ŀ ��Ŀ ��</w:t>
      </w:r>
      <w:r>
        <w:rPr>
          <w:rtl w:val="true"/>
        </w:rPr>
        <w:t>ٳ</w:t>
      </w:r>
      <w:r>
        <w:rPr/>
        <w:t xml:space="preserve"> � � �      � �</w:t>
      </w:r>
      <w:r>
        <w:rPr/>
        <w:t>Ŀ � 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>
          <w:rtl w:val="true"/>
        </w:rPr>
        <w:t>ڿڿ</w:t>
      </w:r>
      <w:r>
        <w:rPr/>
        <w:t xml:space="preserve"> � � ��� �  � �  � ��� �      � ��� � � ��</w:t>
      </w:r>
      <w:r>
        <w:rPr/>
        <w:t>Ŀ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>
          <w:rtl w:val="true"/>
        </w:rPr>
        <w:t>ٳ</w:t>
      </w:r>
      <w:r>
        <w:rPr/>
        <w:t xml:space="preserve"> � � �</w:t>
      </w:r>
      <w:r>
        <w:rPr/>
        <w:t>Ŀ �  � �  � �Ŀ �      � �Ŀ � ��Ŀ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� � � � � �  � �  � � � � �</w:t>
      </w:r>
      <w:r>
        <w:rPr/>
        <w:t>Ŀ  � � � � ���� � ��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��� ���  ���  ��� ��� ���  ��� ��� 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: Bernd Schultheiss, D-69168 Wiesloch, Hufschmiedstr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ardware-Requirements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right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Operation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The Main Menu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The Keyboard Layout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 The Texteditor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 Data Back Up, Snapshot and Hardcopy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 The Calculators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6 The Coordinate Systems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Menu Info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Menu Algebra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he Menu Geometry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The Menu Analysis 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The Menu Stochastics 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The Menu Linear Algebra 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Appendix A : Syntax 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Appendix B : Supplements 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Appendix C : File Formats 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Appendix D : Printer Driver 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Appendix E : Hints and Tricks 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1 .   I N T R O D U C T I O 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 MATH.ASS. contains a  wide collection  of rout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ed to take away the horror of many mathematic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NOT  a tutorial program for  mathematics  BUT  a MATHema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for teachers, students and any person facing mathema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But of course it does not prevent students check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work with MATH.ASS. from improving thei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lgorithms employed have been collected over the years and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up this program. If a certain type of problem is miss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 you know of any other  interesting  algorithms  I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d to get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continuously being  revised  and  extended,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 may be offered the latest version at a small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as soon as subtantial changes have been re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         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Ĵ W A R R A N T Y    D I S C L A I M E R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---  PLEASE READ THIS INFORMATION CAREFULLY  ---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AUTHOR MAKES NO WARRANTY OF ANY KIND, EXPRESSED OR IMPLIED,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CLUDING WITHOUT LIMITATION ANY WARRANTIES OF MERCHANTABILITY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D/OR FITNESS FOR A PARTICULAR PURPOS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AUTHOR DOES NOT ASSUME ANY LIABILITY FOR THE USE OF THIS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OFTWARE BEYOND THE REGISTRATION FEE OF THIS SOFTWARE.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 NO EVENT WILL THE AUTHOR BE LIABLE FOR ANY ADDITIONAL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AMAGES, INCLUDING ANY LOST PROFITS, LOST SAVINGS, OR OTHER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CIDENTAL OR CONSEQUENTIAL DAMAGES ARISING FROM THE USE OF,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R INABILITY TO USE, THIS SOFTWARE AND ITS ACCOMPANYING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OCUMENTATION, EVEN IF THE AUTHOR HAS BEEN ADVISED OF THE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OSSIBILITY OF SUCH DAMAGES.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   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It should be stressed particularly 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qualified to dry wet poo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2 .   H A R D W A R E   R E Q U I R E M E N T S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uns on all IBM compatible computer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640 KB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GA, HGC, EGA or VGA graphic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existing, mathematical co-processors such as 8087, 8028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7 will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3 .   C O P Y R I G H 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MATH.ASS. is Shareware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may/should be tested, copied and distributed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want to use the program furtheron, you may becom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user by remitt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ch change of the program or of the inherent file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 </w:t>
      </w:r>
      <w:r>
        <w:rPr/>
        <w:t>REGISTRATION FE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mounts :  20 $ US for private user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40 $ US for schools, companies and other institution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yable to: Bernd Schultheiss, Hufschmiedstrasse 3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D-69168 Wiesloch, GERMAN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VISA and MASTERCARD are accepte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    The amount of the registration fee depends on the payer.  A tea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the program for his private use,  pays the smaller fee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 wants to use the program in class.  If the program is  b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chool by the  governing body then the higher fee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payment of the registration fee you will receive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number.  Please write  serial number, your name  an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spective input fields of the program section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enerate  the file  MATHASS.REG  and  hence  conve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into a  full version  lacking the  discrete  h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your screen and the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fore passing the program  on to a third party you must delet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file  MATHASS.REG  containing  your personal serial number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2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4 .  I N S T A L L A T I O 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 MATH.ASS.  on your hard disc, you only have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 called  MATHASS  and copy all files  of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OS beginner the necessary step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            to change to the hard 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                 to change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MATH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MATH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:*           as soon as the diskette is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you may give the  MATHASS sub-directory a different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do not necessarily have to create it in the 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tart  MATHASS  out of a menu system or with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 must call it out of the  MATHASS-sub-directory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rivers cannot be foun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not possible for one or another reason you may put i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he files' path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ASS \MATH\MA7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 automatically  recognizes the type of graphic c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(mono or color) being used and adjusts the graphic mod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not work on your computer  or if you want to run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on a  VGA card in a  different mode  you may star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ASS MONO  with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ASS EGA   to enforce EGA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ASS HGC   to enforce HGC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ASS CGA   to enforce CGA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    To define the printer mode use  file  MATHASS.PRN.  You ma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inters at a time by writing the names of both printer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is file.  To do so you must choose the menu section INF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entitled " Available Files :" presents you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suffix "DRV" i.e. all printer drivers. In the input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you may assign the hardcopy routines initiated with  keys 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10  to their printer drivers. These files contain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for the  graphic hardcopy. If neither  your printer n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inter is listed you may easily create your ow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ed instructions see appendix D: Printer drive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5 .  O P E R A T I O 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The Main 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started at the DOS prompt with  MATHASS [parameters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main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>Ŀ��Ŀ�����Ŀ�����Ŀ�Ŀ �Ŀ     �����Ŀ����Ŀ����Ŀ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 ��  �� �</w:t>
      </w:r>
      <w:r>
        <w:rPr/>
        <w:t>Ŀ ��Ŀ ��</w:t>
      </w:r>
      <w:r>
        <w:rPr>
          <w:rtl w:val="true"/>
        </w:rPr>
        <w:t>ٳ</w:t>
      </w:r>
      <w:r>
        <w:rPr/>
        <w:t xml:space="preserve"> � � �     � �</w:t>
      </w:r>
      <w:r>
        <w:rPr/>
        <w:t>Ŀ �� ���</w:t>
      </w:r>
      <w:r>
        <w:rPr>
          <w:rtl w:val="true"/>
        </w:rPr>
        <w:t>ٳ</w:t>
      </w:r>
      <w:r>
        <w:rPr/>
        <w:t xml:space="preserve"> 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>
          <w:rtl w:val="true"/>
        </w:rPr>
        <w:t>ڿڿ</w:t>
      </w:r>
      <w:r>
        <w:rPr/>
        <w:t xml:space="preserve"> �� ��� �  � �  � ��� �     � ��� �� ��</w:t>
      </w:r>
      <w:r>
        <w:rPr/>
        <w:t>Ŀ� ��Ŀ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��</w:t>
      </w:r>
      <w:r>
        <w:rPr>
          <w:rtl w:val="true"/>
        </w:rPr>
        <w:t>ٳ</w:t>
      </w:r>
      <w:r>
        <w:rPr/>
        <w:t xml:space="preserve"> �� �</w:t>
      </w:r>
      <w:r>
        <w:rPr/>
        <w:t>Ŀ �  � �  � �Ŀ �     � �Ŀ ���Ŀ ���Ŀ �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�  � �� � � �  � �  � � � � �</w:t>
      </w:r>
      <w:r>
        <w:rPr/>
        <w:t>Ŀ � � � ����� ����� � �Ŀ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�  ������ ���  ���  ��� ��� ��� ��� ��������������� 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FO� ALGEBRA� GEOMETRY � ANALYSIS� STOCHASTICS� LIN.ALGEBRA� END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al Info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pyright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eration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str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notation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ͼ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. 7.1 � C'93: B.Schultheiss,D-69168 Wiesloch,Hufschmiedstr.3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 menu  you may select from seven menu sections (topic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, ALGEBRA, GEOMETRY, ANALYSIS, STOCHASTICS, LINEAR ALGEBRA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moving the cursor with the left/right keys. Below each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subdivisions is displayed. To make a selection you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 Up/Down and start it by pressing the Enter key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tart the menu sections directly with function keys  F1 to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subdivisions with their initi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required for the  solution  of the chosen problem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to one  or more  pages of so-called input mask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n the terms  according to the given  order of the inpu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may move the  cursor  independently  from one input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The actually active field is displayed in re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stuck at some point press function key  F1 for 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keyboard layout or press function key F2 for detailed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on the immediat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The Keyboard Layo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= displays this help page    �  ESC      =  M A I N   M E N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= context sensitive help     � Enter     = 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= saves data in a file       � PAGE down =  mov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= loads data from a file     � PAGE up   =  mov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= Texteditor                 � Ctrl Y    =  clear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= undelete                   � Ctrl L    =  clear all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= save graphic as IMG        � Insert    =  TAB-/EDIT-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= save graphic as PCX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= Hardcopy 1 (see Install.)  � TAB-mode (without cursor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= Hardcopy 2 (see Install.)  � cursor keys = switch fiel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� </w:t>
      </w:r>
      <w:r>
        <w:rPr/>
        <w:t>Home        = fir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   store input data in  � End         = la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Registers R1 to R10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0                       � EDIT-mode (with cursor)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� </w:t>
      </w:r>
      <w:r>
        <w:rPr/>
        <w:t>Up/Down     = switch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1   restore input data   � left/right  =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form registers R1 to � Home        = begin.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10  R10                  � End         = end of fiel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     F1: If you press  F1 (Help) while working in a menu subdivis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layout will appear on your screen.  The word "H E L 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in the  upper right corner  of your  screen 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1/F2=Help" and of "ESC = Quit HELP" at the bottom.  From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know  that you are in a help text.  In addition, if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olor  monitor in  EGA- or  VGA-mode the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screen changes as soon as you get into a help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: If you press F2 ( the second help key ) while working in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 the respective chapter of the manual will appea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In longer  help texts  you may switch from on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 with  Page Down/Page Up  keys and with Down/Up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mall bar at the  right margin  of the text will show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in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: As soon as you have saved your input data in a file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you may load it again with key F4. F4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with the suffix  DAT in the current directory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input mask for the file name you want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: see 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: With the help of a  small-scale text editor  you may write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ions  or  remarks in a function graph. 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see page after n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: Working in the  TAB-mode  means that the contents of each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utomatically  deleted prior to each new input.  Pressing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s the former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: If you want to transfer graphic data to a suitable word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 program you may save it in the format *.IMG by pressing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 the format *.PCX by pressing F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: see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: Hardcopy 1  and 2  are routines which produce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isplay.  You  may install  two printers  by lis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printer drivers in the file MATHASS.P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:see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t the current  subdivision  and  return to the 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SC (=escape) key. Apart from this you must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 key to leave the Help text 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 PgDn / PgUp  keys you can switch from on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 within a  menu subdivision. E.g. there are six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urve discussion : The input of the function term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f the derivatives,  the display of zeros,  extrem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of inflection,  the input of the range of the graph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of the graph and the output of the tabl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pages may contain several input fields. Th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may be inserted in any order you like. In former  MATH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you could only delete and not edit the input if it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rrected. As of version 7 you can switch between the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DIT modes with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usual input mode  which allows you to move from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eld to another with the cursor keys.  The cursor is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 and characters are  appended in the active inpu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splayed in revers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ctive input field the  blinking cursor  indicate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 will be inserted or where it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essing the  DEL key.  You can move the cursor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eld by pressing the cursor keys left or right  and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nd. To move to the adjacent input field when work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ode you must press TAB /Shift TAB or Ctrl right/Ctrl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ing so the TAB mode is automatically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usual delete keys DEL and  Backspac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contents of the active input field by pressing Ctrl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ontents of the complete input page by pressing Ctrl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s R1 to R1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 you  have  entered in one  section of the program 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another section if you have  stored  them beforeh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registers R1 to R10.  By pressing  Shift F1 ....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ave the contents of the currently active input fiel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store them again at any time by pressing  Alt F1 ... F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registers are used in some  menu subdivisions 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duced results ( e.g. polynomials, regression...)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 other menu subdivision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The Text Editor (F5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remarks or captions to the results of a menu sub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their printing  you can  activate a text editor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mode as well as out of the  graphic mode  with key F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know from the  caption in the  upper right corn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 the  editor. In  addition, if  working  with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in the EGA- or  VGA-mode  the background color 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hanges as soon as you ar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2     The Keyboard Layout of the tex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= moves the cursor to the beginning of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= moves the cursor to the end of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 = moves the cursor to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 = moves the cursor to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&lt;��     = moves the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/F2         = shows you the keyboard layout of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to F5      = not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  = restore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      = saves graphic date as IM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      = saves graphic data as PC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      = hardcopy of printer 1 (see Install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  = hardcopy of printer 2 (see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F1 to F10 = SAVE  MA1.SCR, MA2.SCR, ..., MA10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  F1 to F10 = LOAD  MA1.SCR, MA2.SCR, ..., MA10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 F1 to F10 = MERGE MA1.SCR, MA2.SCR, ..., MA10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 mode is not available since you write  directly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memory. You can only overwrite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ll the editor out of the  graphic mod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will be saved. By pressing  F6 you may re-load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of curves which have been overwriten.  Apart from th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raphic mode  the cursor moves at  half line spacing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ing the legibility of indices and ex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SAVE, LOAD and MERGE  the screen contents which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tated in the editor may be  saved, re-loaded or merg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creen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s used are  MA1.SCR, MA2.SC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only works in the  graphic mode  and of course giv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results on condition that the  merged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same sca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witch to the editor via  menu  section INFO/Anno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edit a graphic page which has been saved before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Shift F1, ..., Shift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:  Each file created in  MATHASS  overwrites 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Backup, Snapshot and Hardcop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veral options for saving your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Data Back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F3  to save the contents of your input data in a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contents of an input screen at a compressed form. 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work session at a later time press key  F4  to re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in the menu subdivisions  Statistics and Regre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section  STOCHASTICS, you may save all values or pai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an ASCII file so that they can be used in other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. The files in Statistics provide one line for each value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gression provide one line for each pair of values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. The file names consist of  maximum eight letters and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es i.e. '.st' or '.rg' re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napsho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menu subdivision  you can  save th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y pressing F7 or F8. Both ways text is saved in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MA1.TXT, MA2.TXT, etc.. With  F7  graphic screens  ar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G format at  MA1.IMG, MA2.IMG etc. and with  F8 in the 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t MA1.PCX, MA2.PCX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snapshot routines do  not  support the  VGA  graphic mode !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you are working with VGA cards and you want to use the snap-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ot function you  must  run the  program in the  EGA mode i.e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must start it with MATHASS EGA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ord processor or publishing program you want to impo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s  shows them  white on black  start  MATHASS 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REVERSE.  The snapshot routines  are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nor in the hel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Hardcop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rmer  MATHASS versions  F9 and  F10 were used to produce h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n  EPSON FX-80 and  NEC P6 resp. or on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7  a number of printer drivers are available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MATHASS.PRN  tells you which  hardcopy routine, either  F9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,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nnex D: you find details of some printer drivers 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structures.  With the help of this list  you should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asy to create your own printer drivers and/or different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The Calculat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A     The chapters Operations with Fractions, Large Numbers, Complex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s and  Place Value Systems  have  been  realized as  calcul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in the "Inverse Polish Notation" thus  differ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gebraic Notation" in terms of the inpu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calculation you must firstly enter the two oper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and then indicate the operation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Ŀ    �����Ŀ   �Ŀ 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 �ENTER� 12 �ENTER� 5 �+� �*� corresponds to 4�(12 + 5) =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   �������  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mediate results obtained by the  calculation  of ter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four batch registers which are mostly named x, y, z and 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like  SIN or  COS affect register x. Operations such as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* combine x and y , the result is being stored in register 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egisters mo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  demonstrates  the function of the fou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x, y, z and t: Calculator for Lar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9 + 8 ) � ( 7 + 2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+ 3 �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      contents of x, y, z and 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    x =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x = 9     y =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x = 8     y =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      x =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x = 17    y =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x = 7     y =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x = 7     y = 7     z =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x = 2     y = 7     z =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      x = 9     y =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x =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x = 153   y = 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x = 8     y =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x = 8     y = 8     z = 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x = 3     y = 8     z =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x = 3     y = 3     z = 8     t = 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x = 4     y = 3     z = 8     t = 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x = 12    y = 8     z = 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      x = 20    y = 1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x = 7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 the operation  9 + 8  is performed  and put into 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, then  7 + 2.  Both sums are multiplied and the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nto the batch register (ENTER) et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A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The Coordinate Syste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3     In all program sections  plotting function graphs you must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 the range of values, the scaling of the ax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to be used for the graphic  and the angle mode and a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, whether or not the chart shall fill the comple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o improve  the depiction of the interval  the program automa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y adjusts the indicated range of values. For exampl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adjustment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For both axes the scaling may be normal i.e. with constant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son or logarithmic. With logarithmic scaling, decimal pow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as labels and the lower limit if negative is set at 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To a great extent the  resolution  accounts  for the accurac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. If you choose to work in the  low resolution (0)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eighths  horizontal pixel is used for the  calcula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values.  Thus the function graph is  plotted  rel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vely fast  but  maybe too  angular. In this case you can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increase the resolution. In the highest resolution (3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value is calculated for each individual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You may choose  between  measure of angle in radians, in degre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n grades. Correspondingly the arguments of the trigonomet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calculated  as radians (RAD)  with a perigon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=2�, as degrees (DEG) with pa=360� or  as grade (GON)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=400 gon. pa stands for plenus ang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Zoom determines whether only the right half of the screen (0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ole screen (1 to 5) is used  for the display of 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ull screen mode you can indicate the quadrant int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write the text.  Zoom = 5 implies a display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Examples for the adjustment of the range of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th normal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.5 � x � 2.1          1         0         1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.5 � x � 9.4    -2     0     2     4     6     8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0.8 � x � 0.1    -.8       -.6       -.4       -.2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7  � x � 12     -10                0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th logarithmic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4  � x �  4     .1                    1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1 � x � 12     .01            1            10            1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03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6 .  T H E    M E N U   I N F 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ubdivisions General Info, Copyright and Operation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sentials already described in chapters 1 to 5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enu subdivision 'Installation' you can adjust  and  ru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 with 'Annotation'  you can edit  and  print saved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For a more  detailed  description  of both functions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pages 7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gistration' displays the  input mask  for your  perso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your name and address which you must fill in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minder at the bottom of the screen. Upon receip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( see 3. Copyright )  you will get  you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7 .  T H E   M E N U   A L G E B R A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Prime Numb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     This part of the program calculates all prime numbers  and all t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s between two given numbers. The result may be dir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to the printer or to the file PRIM.TX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numbers are all the natural numbers with exactly two divi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number 1 is not a prime number  and number 2 is the only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klid already proved that there exists an infinite number of pr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And it is proven too that the intervals in the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s are not limited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 primes are two primes with a difference of two  e.g. 10007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9 or 1000018709 and 10000187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fference between the  upper  and the  lower  limit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00 the range is automatically limited to 50000. If the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d to the screen the  program  displays  only as many prim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t onto the scre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Prime Factoriz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actorizes natural numbers into their prime power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2     The prime factorization  or canonical representation of a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except for the order of the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: 123456789      = 3^2 � 3607 � 3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4567890001  = 304643 � 405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45678900001 = prime number  (takes a little longer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2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G.C.F. and L.C.M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etermines for two numbers  a and b the greate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( G.C.F. ), the lowest common multiple ( L.C.M. ) 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set of divi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     Example :     a = 1001        b = 3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st common factor       G.C.D = 1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st common multiple       L.C.M = 25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(a) = { 1 7 11 13 77 91 143 1001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(b) = { 1 5 11 13 25 55 65 143 275 325 715 357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.C.F. is the biggest element in the intersection of th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ors of a and b.  In fractional arithmetics  the  G.C.F.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ator and of the denominator is the biggest number by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 may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.C.M. is the smallest element in the intersection  of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ltiples of a and b.  In fractional arithmetics  the  L.C.M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enominators is called the common deno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lready determined the  G.C.F.(a,b), the L.C.M.(a,b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.C.M(a,b) = a�b / G.C.D(a,b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Decimal Fractions -&gt; Vulgar Fra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     Each  decimal fraction  may  be represented  as a  vulgar fr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 terminating decimal fractions  you simply 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 to the right  and take the corresponding power of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s deno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recurring decimal fractions see formulas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        _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1 = 1/9 ,  0.2 = 2/9 ,  ... ,  0.9 = 9/9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1 = 1/90 ,  0.02 = 2/90 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           __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1 = 1/99 ,  0.02 = 2/99 , ...          0.000001 = 1/99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ransforms  recurring  as well as  terminating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s into  vulgar  fractions  after  you  have put in the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ring part of the decimal and the recurring decimal sepe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: non-recurring part : 1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urring decimal  : 0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0045 = 120/100 + 1/2220 = 533/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 : non-recurring part : 1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urring decimal  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09 = 120/100 + 1/100 = 121/1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Vulgar Fractions -&gt; Decimal Fra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     Each  vulgar fraction may be represented as a  decimal frac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 of digits is repeated ad infinitum in the decimal f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alled a recurring decimal fraction.  The repeating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is called the  recurring decimal  and it is marked by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ransforms  vulgar fractions into terminating or re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decimal fractions and determines the recurring decimal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s length after you have put in the numerator and the denom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of the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:  numerator  : 5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nominator: 4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33/444 = 1.200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curring decimal starts with the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git following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is 3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 :  numerator  : 1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nominator: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4/125 = 0.992    a terminating decimal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piction of a decimal fraction exceeds one line  three d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its abort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Binomials of n-th degre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    One of the most  popular  formulars of school-level mathematic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the binomial form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 + b)� = a� + 2ab + b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lculates the more general theo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�x + b�y)^n   mit   2 � n �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  (3x - 4y)^7 = +2187�x^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0412�x^6�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81648�x^5�y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1440�x^4�y^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241920�x^3�y^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93536�x^2�y^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86016�x�y^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384�y^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=1 and b=1  you get the numbers of the Pascal triangle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omial coefficients  where  each of them is  the  sum  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verhead.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 2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3     3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4     6     4     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Equations of the 4th degre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etermines the real solutions of an equation of the 4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f a lower degree. You must put in the coefficients a to e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ing the coefficient of x^4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     For equations of a  higher  degree than  4  no  algebraic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pproximate computation (zeros in the menu subdivision Cu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). Sometimes the polynomial division offers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 q is the result of trial the polynomial divis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-q)  provides an equation of lower degree whose solut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: a) x^4 + 2x^3 - 8x^2 -18x - 9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  a=1, b=2, c=-8, d=-18  and  e=-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ution  L = ( -3, -1, 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x^5 - x^4 - 16x + 16 =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ution resulting from trial  x = 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program polynomial divisi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tion is divided by  (x-1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zeros  of the  polynomial  x^4 - 16  prov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 of the result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Diophantine Equ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     Named after Diophantus of Alexandria  ( ca. 250 A.D. ),  who i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Arithmetica  seeks to solve  linear and  square equ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o find their integral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mputes the integral solution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�x - b = m�y    with   m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 example  permits the  determination of the integral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he straight line with the equation y = 7/3�x - 5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&lt;=&gt;  7�x - 5 = 3�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ises the integral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= { (x/y) � x=2+3t, y=3+7t and t integral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{ (2/3),(5/10),(-1/-1),(8/17), ... 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Pythagorean Tripe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     Pythagorean tripels are integral solutions (x,y,z)  of the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� + y� = z� ,  standing for the sides of right-angled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mputes  all  Pythagorean  tripels  not bigger 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number.  With  x, y, z &lt; 60 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4   5       5  12  13       8  15  17       7  24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21  29       9  40  41      12  35  37      28  45  5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9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Calculator for Big Numb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4     The program works as a  scientific  calculator  of  Reverse  Po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 (RPN), i.e. at first you put in the operands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(see manual 5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lculates with  60 digits behind the decimal po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first  48  numbers. If there are more than  48 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decimal point  the program  changes the ordina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loating point display with tenths power exponents  of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igits.  When calculating  with  Big Numbers  please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48  positions  are  displayed  while the internal calcul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may include  2000 and mor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basic arithmetic operations  and from exponent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PN Calculator provides the functions  SIN, COS, TAN, ATN, L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, FAC (x!)  as well as the constant Pi () and in addition, a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with  RPN calculators,  batch  operations  such as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row keys) or exchanging (x - y).  With  MODE  you ma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for trigonometr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Ŀ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34 567 890 �ENTER� 9 876 543 210 �*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to    12 193 263 111 263 526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Ŀ    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�ENTER� 64 �^�    amounts to   184 467 440 737 709 551 6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�F� amounts to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5 915 283 247 897 734 345 611 269 596 115 894 272 000 000 0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Calculator for Fra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     For the computation of fractional arithmetics  the program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culator of  Reverse Polish Notation,  i.e.  you  must a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perands  and then the calculatory operation ( se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four basic arithmetic operations  and exponent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teger exponents the RPN calculator provides batch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scrolling (arrow keys) and exchanging (x&lt;-&gt;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ators and denominators of a fraction  must be entere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 To switch from one field to another press &lt;- or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Ŀ    �����Ŀ    ��Ŀ   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9 �-&gt;� 16 �ENTER� 24 �-&gt;� 5 �+�   means   9/16 + 24/5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   �������    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nd amounts to   93/8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Calculator for Place Value Syste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6     For  Place  Value  Systems  the program  provides  a  calcula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Polish Notation, i.e. at  first you enter the operan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alculatory operation (see manual 5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four basic arithmetic operations  and exponent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atural exponents the RPN calculator provides batch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scrolling (arrow keys) and exchanging (x&lt;-&gt;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lculates  only in the area of  natural numbers including 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negative differences are put to zero  and remainders are t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 Ctrl B  you may change the basis. The biggest bas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(hexadecimal) with the digits  0,...,9, A, B, C, D, E,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with basis of 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0000          decimal 1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011          decimal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to 10101011          decimal 171 = 128+0+32+0+8+0+2+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 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             change to hexadecima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to   AB              decimal 171 = 10�16 + 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 Calculator for Complex Numb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     For  Complex Numbers  the program provides a calculator of 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sh Notation, i.e. at first you enter the operands 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y operation (see manual 5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basic arithmetic operations  and from exponent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PN Calculator  provides the functions  SIN, COS, TAN, ATN, L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, KONJ., �, as well as the constant  Pi (�)  and in addi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rmal with  RPN calculators, batch operations such as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row keys) or exchanging (x&lt;-&gt;y).  With  MODE  you ma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for trigonometr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part and the imaginary part of the numbers  are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elds. To switch from one field to another press &lt;- or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( 3 + 4i )( 3 - 4i ) = 25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Ŀ   �����Ŀ �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�-&gt;� 4 �ENTER� �KONJ� � * �    makes   25 + 0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  ��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 RPN calculators  for your data input there are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available  than in the  rest  of the program,  e.g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may not be edited or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8 .  T H E   M E N U   G E O M E T R Y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 Right-angled Triang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1     A right-angled triangle mostly is well-determined by two magnit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ight angle. In the program you are asked to choose  two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lements and then to enter thei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atheti a and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ypotenuse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ypotenuse sections p and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ltitude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ngles alpha and be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rea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the values of  two  out of these  nine  magnitu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your input by pressing  Page Down  the program will 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. You may plot the triangle with menu subdivision Tria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by three magnitud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Triangles defined by three magnitu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2     Enter three exterior magnitudes (sides or angles)  and confir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with  Page Down, then the program will compute the sid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, the altitudes, the medians and the bisectors of the ang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rcumference and the area  as well as the centres and radi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scribed and the circumscribed circle of the trian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program  draws the triangle  with its inscrib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cribed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two sides  and the angle opposite of the shorter 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the first solution.  To get the second solution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  a = 3, b = 4,  Alpha = 36.87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solution :  sides       3       4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gles  36.87�  53.13�     9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olution    sides       3       4    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gles  36.87�  126.9�  16.2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Triangles defined by three Vert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3     If you enter the  coordinates  of the  three vertices of a tri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mputes all exterior and interior magnitudes,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s, the angles, the altitudes, the radians  and the bisect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gles, the circumference  and the area  as well as the cent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adiuses of the  circumscribed  and the inscribed circ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angle. In addition the program  plots the triangle 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cribed and inscribe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33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Polyg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4     At first  you  must  enter the  coordinates  of the verti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gon.  The program  provides an input mask for a  maximum of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es  A to  N.  The last vertex must differ from the origin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you have  confirmed  the input by  pressing  Page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eks the  last vertex  different  from  the origi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tes so as to compute the number of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area, the circumference and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oid are displayed and the polygon is plott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Mapp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     With  MATHASS  it is possible  to produce up to five  mapping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gon.  The input and output  of the relevant data  require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polyg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</w:t>
      </w:r>
      <w:r>
        <w:rPr/>
        <w:t>Select type of mapp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</w:t>
      </w:r>
      <w:r>
        <w:rPr/>
        <w:t>Define mapp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</w:t>
      </w:r>
      <w:r>
        <w:rPr/>
        <w:t>Plot the mappings of the polygon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ĳ    �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ĳ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ĳ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 you must enter the coordinates of the polygon into an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aximum of 14 vertices A to N. As soon as you have confi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by pressing  Page Down  the program seeks the last vert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the  origin  of the  ordinates  so as to comp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nect up to five mappings. For each mapping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from six types of mappings (se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anslation by dx in direction x and by dy in direction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xial symmetry (P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int symmetr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otation around point Z with angl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mothetic stretching out of Z by factor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ear transformation by line PQ with ang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 choose several  mappings  of the same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you can produce multiple symmetries of a polyg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fine the mappings by entering the parameters requir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ype of mapping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vector (dx/dy) for the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points P and Q of the axe of symm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enter Z for the point symm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int Z and angle � for the r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int Z and factor k for the homothetic stre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points P and Q of the axe, angle � for the shear tran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 connected mappings the image and the coordin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tices ar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 zero in the field  line styles  the imag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.  This facilitates  e.g. the immediate display of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omposition of rotation and stretching o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polygon is always plotted in line style 1, i.e.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blac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Coordinate Syste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     With MATHASS  you may transform three-dimens. cartesian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ree-dimensional polar coordinates or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artesian coordinate system (x/y/z) a point is located  by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from  each of  three  mutually  perpendicular inters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th the same unit of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 polar coordinate system  (r/phi/Theta) a point is loc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radius vector, the  angle of rotation  phi  on the  equa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 and the angle of elevation  Theta  from the equatori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 cylindrical coordinate system  (rho/phi/z) a point is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ts distance  rho  from the cylinder axis, the angle of r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 around the axis and the altitude  z  above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z at 0  or  Theta at 0 the program computes the two-di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al cartesian coordinates  or  two-dimensional polar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: ���� cartesian ���Ŀ ������� polar ����Ŀ ���� cylindrical 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�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x = 1           � �   r = 1.7320508  � � rho = 1.4142136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y = 1           � � phi = 45         � � phi = 45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z = 1           � �Theta= 54.735610  � �   z = 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�                  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 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Plane determined by three poi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7     Three non-collinear points  determine exactly one plane. 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of three points the  program  computes  the equ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ne in the  point-slope  form and in the form of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its  distance  from  the  origin  with  the  dire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  and  the  normal  vectors  being increased to integer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is the position  of the plane in the space is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its lines intersecting  a  cube  symmetric to the ax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its trac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lane determined by points A(2/0/1), B(3/3/6), C(4/-1/2)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�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&gt;  �2�     �1�     � 2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�0� + r�3� + s�-1�    v.v.   8x + 9y - 7z = 9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1�     �5�     � 1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�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Sphere determined by four poi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8     Four non-coplanar points  determine  exactly  one sphere.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of four points  the  program  computes  the equ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here and a cube  symmetric  to the  axes is plotted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here's great circle parallel to the image's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A sphere determined by A(11/1/3), B(7/1/7), C(3/-5/7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(3/-8/-2)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entre  M(5/-2/1)  and a radius r=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. Intersection of two 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9     Given two lines the  program  will  compute  their  point of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 the angle of intersection  and  their distances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must be defined as a  parametric  representati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don't have any point in common you will see either 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s: 'Parallel lines' or 'Skew li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    �  �     �  �                    �  �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�     � 1�                    � 3�     � 2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: x = � 0� + r�-1�     and     h: x = �-2� + s� 3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2�     � 1�                    � 4�     � 0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     �  �                    �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f intersection    :  S(3/-2/4)   ( r=2, s=0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le of intersection    :  99.2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s from origin    :  d(g,O) = 1.41 ,  d(h,O) = 5.3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Intersection of two pla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A     Given two planes the program will compute the line of inter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's distance from the origin  and the angle of inter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 plots  the intersection of the planes in a cube sym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 to the axes and the line of intersection of the two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Planes   E1: x + y + z = 12   and   E2: x - y =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sect at              �  �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&gt;  � 0�     � 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:   x = �-5� + r� 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  <w:t>17�     �-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ce from origin  :   d = 7.7781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gle of intersection :   � = 9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Intersection of two sphe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B     Given the coordinates of the  center  and the  radii of two sph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 computes  the centre  and the  radius of the circ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on  as well as  the  coordinate equation  of the pla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on.  The three-dimensional  depiction  of all elemen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rovisionary.  So far I have not  found  a reasonable 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piction of two circles  and their circle of 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a sphere's radius to  zero  and the centre to a po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sphere  the program  computes the equation of the tang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Spheres  k1: M(1/3/9), r=7  and  k2: M(2/-1/5), r=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sect in a circle around  M(2/-1/5)  with radi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=4, situated in plane  x - 4y - 4z = -14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2 Intersection of plane and sphe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C     Given a  plane's  coordinate  equation  and  a  sphere's cent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 the program computes the center and the radius of the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Given plane  E  and sphere  k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:  2x + y -2z =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:  (x-2)^2 + (x+1)^2 + (x-5)^2 = 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entre  M(2/-1/5)  and radius  r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: The plane and the sphere intersect in a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ound  M(6/1/1)  with radius  r=3.605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9 .   T H E   M E N U   A N A L Y S I 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Polynomia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     The program calculates the product and the quotient of two po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1. Polynomial :  x^4 + 4x^3 + 6x^2 + 4x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olynomial :  x^2 + 2x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 :  x^6 + 6x^5 + 15x^4 + 20x^3 + 15x^2 + 6x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ient :  x^2 + 2x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der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 polynomials  as well as  their product, their quoti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polynomial are automatically written to the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6 to R10 ; they can, for example, be read as function term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lotter by means of Alt F6 to Alt F10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Function plotter 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2     Up to five functions can be plotted in one coordinate system 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signs + - * / ^ ( ) the function terms may als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sqr (�x), abs (�x�), int, sgn, exp (e^x), ln, lg, 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, cos, tan, cot, asin, acos, atn ( arcus sinus, arcus cos, 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 ),  sh, ch, th  ( hyperbolic sinus, cosinus  and tangens 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and csc (secans and cosec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llowed are  compositions  or  derivatives  of alread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For this purpose, f1(x), f2(x), etc. are simply sub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ed by  y1, y2, etc. in the function.  The derivatives of  f1(x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(x), etc. are entered as y1', y2', ... respectively y1", y2"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ions of functions  originating  from  compositions or de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tions,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: Given  f1(x)=sin(x) and f2(x)=3*sqr(x)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(x)=2*y1^2-y2   means  f3(x)=2*sin(x)^2-3*sqr(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(x)=f2(y1)        "    f4(x)=3*sqr(sin(x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(x)=y2'           "    f5(x)=3/(2*sqr(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 defined functions  one line style  can be selec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 EGA  and  VGA  graphics  the user may chose 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red, green, blue or black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, scaling, accuracy,  angle mode,  full or half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on the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Function plotter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3     This little routine was added by me so as to enable the plot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unctions in separate diagrams. Six functions can be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 in one print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, axial scale, plotting accuracy, the angle mode  for trigon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al functions and the number of derivations  can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 for ev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scaling �����Ŀ��� accuracy �Ŀ�� angle Ŀ�� derivations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 : x and y linear   �� 0 : raw      �� 0 : RAD �� 0 : only f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 : x linear, y log. �� 1 : medean   �� 1 : DEG �� 1 : f and f'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 : x log., y linear �� 2 : fine     �� 2 : GON �� 2 : f, f',f"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 : x and y log.     �� 3 : very f.  ��         ��   are plotted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signs + - * / ^ ( ) the function terms may als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sqr (�x), abs (�x�), int, sgn, exp (e^x), ln, lg, 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, cos, tan, cot, asin, acos, atn ( arcus sinus, arcus cos, 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 ),  sh, ch, th  ( hyperbolic sinus, cosinus  and tangens 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and csc (secans and cosec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editor (F5)  allows the marking of the diagrams, e.g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page and problem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Function plotter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gmentwise defined function, determined by  partial function 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2, i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     Besides the signs + - * / ^ ( ) the function terms may als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sqr (�x), abs (�x�), int, sgn, exp (e^x), ln, lg, 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, cos, tan, cot, asin, acos, atn ( arcus sinus, arcus cos, 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 ),  sh, ch, th  ( hyperbolic sinus, cosinus  and tangens 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and csc (secans and cosec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of  definition,  interval  mode  and  color  are ente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art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: open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: open on left side and closed on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: closed on left side and open on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: closed on both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sion on plotting the border elements or not is also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escribed as  discs  or  cubes,  depending on wheth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 to the domain of definition or no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Families of curv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     The program plots diagrams of any function containing a parameter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for k can be listed or determined by initial value,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step. The distinction of individual curves is possi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color, line style, or both. Range, scaling, accuracy,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full or half screen will be determin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ves can be  lettered  with the  parameters  by means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F5) before being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: overview of pow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(x,k) = x^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out of { 0, 1/2, -1/2, 1, -1, 2, -2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 0 � x � 4 ,  0 � y �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e curves with different phase displaceme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(x,k) = sin(x+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from -2 tos 2 step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 -7 � x � 7 ,  -2 � y � 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Curve discus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6     The program can discuss any function.  This means:  The deriv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termined;  the function is investigated in  regard  of zer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a  and  points of inflection  for  a  range  which  had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eforehand; the diagrams of  f, f', and f"  are plot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ble of values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put of function ter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</w:t>
      </w:r>
      <w:r>
        <w:rPr/>
        <w:t>Output of derivation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</w:t>
      </w:r>
      <w:r>
        <w:rPr/>
        <w:t>Output of curve discussion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ĳ    �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   � </w:t>
      </w:r>
      <w:r>
        <w:rPr/>
        <w:t>Input of coordinate system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ĳ    �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    � </w:t>
      </w:r>
      <w:r>
        <w:rPr/>
        <w:t>Output of diagra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ĳ    �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�    � </w:t>
      </w:r>
      <w:r>
        <w:rPr/>
        <w:t>Output of table of valu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ĳ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ĳ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: Input of function ter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term is entered  together  with range  and accurac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ation and ang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signs + - * / ^ ( ) the function terms may als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sqr (�x), abs (�x�), int, sgn, exp (e^x), ln, lg, 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, cos, tan, cot, asin, acos, atn ( arcus sinus, arcus cos, 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 ),  sh, ch, th  ( hyperbolic sinus, cosinus  and tangens 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and csc (secans and cosec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examination is the interval, in  which the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 in regard of zeros, extrema  and  points of inflectio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 too  large, as this  consequently  increases  the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ing the function in regard of reversal of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ow accuracy is selected (0:raw), the examination will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in case of high accuracy. For functions with very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al of sign, however, zeros might not be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: Output of deriv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rivations f' and f'' of f are determined by means of symbo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us  according to the  usual  derivative  rules.  After th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basic simplifications  are made.  Although it is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e first part of the algorithm, mistakes might easily cr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econ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eel that a derivation is  not correct, it is recomm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calculated  term  as  well  as  the term  you fou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into  function  plotter 1 , and  to  have  the  two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 with  different colors.  Should the curves not coincid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ppreciate an adequat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: Output of curve discus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s, local maxima, local minima  and  the points of inf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n the investigated range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s in the domain of definition are not recognized by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ecause they often don't lie within the number domain o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, due to the binary arithmetics. For this reason, extrem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of inflection can be indicated there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as told about the gaps in the domain of a definition 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for the continuity  and  for the existance of a derivat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, f' and f". Inevitably, the user  himself / herself 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om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: Input of coordinate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5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: Output of diag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 of function f (red continuous line), of  1st der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 (green dashed line)  and  of  2nd derivation  (blue dotted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ssued. The points of inflection of function f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ccuracy is selected too  high ( fine, very f.), the line sty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lat curve ranges cannot be differed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: Output of table of valu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and step of the  table of values  for  f, f'  and  f"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here.  The examination range  of the curve discu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  Places,  where  one  of the  functions is  not defined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y 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f(x)=4/x-4/x^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ination range from -10 to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ination accuracy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ivations :  f'(x) = -4/x^2+8/x^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"(x) = 8/x^3-24/x^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zeros:         f' � extrema:      � inflexions:     f'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(1/0)          4 � H(2/1)        � W(3/0.8889) -0.148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�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�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�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:  -10 � x � 10  and  -2 � y 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of values from -10 to 10 step 2.5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x     �     f(x)     �     f'(x)    �     f"(x)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-10      �   -0.44      �   -0.048     �   -0.0104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-7.5    �   -0.604444  �   -0.090074  �   -0.026548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-5      �   -0.96      �   -0.224     �   -0.1024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-2.5    �   -2.24      �   -1.152     �   -1.1264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0      �     ---      �      ---     �      ---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2.5    �    0.96      �   -0.128     �   -0.1024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5      �    0.64      �   -0.096     �    0.025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7.5    �    0.462222  �   -0.052148  �    0.0113778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10      �    0.36      �   -0.032     �    0.005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46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Newton-Ite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7     Newton-Iteration is an approximation method  for the calcu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of f(x). If an initial value  x0  is entered, which is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the desired zero,  then the next approximation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intersection of tangent to graph of  f in point P(x0/f(x0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ads to the recursion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(x(n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n+1) = x(n) -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'(x(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signs + - * / ^ ( ) the function terms may als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sqr (�x), abs (�x�), int, sgn, exp (e^x), ln, lg, 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, cos, tan, cot, asin, acos, atn ( arcus sinus, arcus cos, 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 ),  sh, ch, th  ( hyperbolic sinus, cosinus  and tangens 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and csc (secans and cosec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converges, if  f(x0) � f"(x0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f(x) = x-cos(x)      x(0)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(1) = .750363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(2) = .739112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(3) = .739085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(4) = .7390851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Integral calcul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8     The oriented  and  the  absolute content  of  the area  betwe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urves in a  desired interval, i.e. the two integral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= �(f1(x)-f2(x))dx   and   A2 = � �f1(x)-f2(x)�dx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signs + - * / ^ ( ) the function terms may als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sqr (�x), abs (�x�), int, sgn, exp (e^x), ln, lg, 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, cos, tan, cot, asin, acos, atn ( arcus sinus, arcus cos, 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 ),  sh, ch, th  ( hyperbolic sinus, cosinus  and tangens 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and csc (secans and cosec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re determi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sting moments for rotation around x-, respectively y-ax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dies of revolution cove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roid of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 f1(x)=4-x^2 ,  f2(x)=(x-1)^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val from  0  to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nted and absolute content   A1 = A2 = 4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isting moments      Mx=8.1563    My=3.09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dies of revolution  Vx=51.247    Vy=19.4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roid              S(0.6875/1.8125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48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Parameter curv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9     Curves, which are not determined by an  explicit function term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wo functions for the horizontal  and vertical direction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page, the two function terms and the rang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by the parameter,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signs + - * / ^ ( ) the function terms may als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sqr (�x), abs (�x�), int, sgn, exp (e^x), ln, lg, 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, cos, tan, cot, asin, acos, atn ( arcus sinus, arcus cos, 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 ),  sh, ch, th  ( hyperbolic sinus, cosinus  and tangens 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and csc (secans and cosec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 second page, range, scaling, accuracy, angle mode  an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alf screen are determined. For the minimum accuracy, 100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ve are calculated. Every increase of accuracy will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circle    x(k)=sin(k), y(k)=cos(k),  k from -Pi to 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 -2 � x � 2 ,  -2 � y 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spiral    x(k)=k*sin(k), y(k)=k*cos(k),  k from 0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 -20 � x � 20 ,  -20 � y �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Lissajous figures obtained when two a-c voltag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frequencies  are  applied  to one oscillosco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k)=sin(3*k), y(k)=cos(5*k), k from -Pi to 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-2 � x � 2 ,  -2 � y � 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Series Expan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A     Plotter for functions given as a series  � f(x, k).  The expa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eries can be compared with  different  parameter  range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distinction, they can be displaced in y-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signs + - * / ^ ( ) the function terms may als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sqr (�x), abs (�x�), int, sgn, exp (e^x), ln, lg, 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, cos, tan, cot, asin, acos, atn ( arcus sinus, arcus cos, 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 ),  sh, ch, th  ( hyperbolic sinus, cosinus  and tangens 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and csc (secans and cosec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 and positive integer terms of k you may us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(k) to calculate the fac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f(x,k) = x^(2*k-1)/fac(2*k-1)*(-1)^(k+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from 1 to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alculate the first  16 terms of the  taylor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the sine curv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4A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 Area fun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B     An  area function  f(x, y)  is plotted, i.e. the  three-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of a function  with  two variables. In many area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re used several times;  therefore it is possible to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u(x, y) separately  and to use it as a u in the function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signs + - * / ^ ( ) the function terms may als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sqr (�x), abs (�x�), int, sgn, exp (e^x), ln, lg, 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, cos, tan, cot, asin, acos, atn ( arcus sinus, arcus cos, ar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s ),  sh, ch, th  ( hyperbolic sinus, cosinus  and tangens 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and csc (secans and cosec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is  described  as an  adjustable amount of plane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points per line is determined by the sel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over, the angle mode  for the trigonometrical function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s full or half screen (Zoom)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lines are not plotted, and those parts of the area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from below are described in another color ( only  EGA  an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lor mon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:  a)   f(x,y) = sin(u)/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(x,y) = sqr(x*x+y*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0 � x � 10 ,  -10 � y � 10 ,  0 � z �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f(x,y) = cos(u)*(cos(u)+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(x,y) = sqr(x*x+y*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0 � x � 10 ,  -10 � y � 10 ,  1 � z �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  f(x,y) = u*cos(y/u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(x,y) = 1/(1+x*x/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� x � 6 ,  0 � y � 10 ,  0.5 � z 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  f(x,y) = abs(cos(x))+abs(cos(y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5 � x � 5 ,  -5 � y � 5 ,  1 � z �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  f(x,y) = (abs(x)+abs(y))/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(x,y) = sqr(x*x+y*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0 � x � 10 ,  -10 � y � 10 ,  1 � z � 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4B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1 0 .   T H E   M E N U   S T O C H A S T I C S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Statistic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1     Mean ( arithmetic mean ), median, variance  and  standard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termined for a  prime notation. In addition,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ed as a 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e notation can be read from a file;  it can also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to four input pages with  64 values each in the progr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can also be saved in a file.  Here,  all values of the pr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are written to the file in  ASCII-format, wherea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'Save data in a file' will save only one input page and appl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    x = 1/n � � x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ean   is the value in the centre of the assorted prime nota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amount of values is even, then it is the mean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wo central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     �� = 1/(n-1)��(x(i) - x)   v.v.  1/n��(x(i) -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  � =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Regres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outine it is possible to execute a fitting of curv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 of measurements with a maximum of 192 pairs of valu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s of values can be read in from a file;  it can also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to four input pages in the program.  The inputs can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; one pair of values, separated  by a comma, is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between the following  types  of regression 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ce or stretch all points in  x- or y-direc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:  Proportional regression        y = b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:  Linear regression              y = a + b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9:  Polynom regression n-ter order y = a(0) + ... + a(n)�x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:  Geometrical regression         y = a�x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:  Exponential regression         y = a�b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:  Logarithmic regression         y = a + b�ln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2     Range, scaling, accuracy, angle mode  and  full or half screen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for the diagram  after selection  of the type of reg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  The range is  determined in a way  that the given poi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.  However, it can be  modified at will, to enable a p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fferent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term of the  approximation  curve,  the coeffici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ation, the correlation coefficient  and the standard dev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re issued together with the diagram.  On the next page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issued once more, together with a table of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term of the approximation curve is filed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gister R9. Except for the polynom regression, addition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erm  of the inverse function is written to register  R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curve discussion of the results, or the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eas below the curves.  However,  you should  bear in m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coefficients  are  integrated  into  the calcul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-figure  exactness  only, so that  further-on  calcula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ly propagate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ula are used for linear regression. In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metrical regression, x and y have to be substituted by ln 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 y. In case of exponential regression only y, and in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rithmic regression only x has to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(n��xy - �x��y)/(n��x� - �x��x)     ,     a = (�y - b��x)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. of determiantion    r� =  h1/h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. of correlation      r  =  �r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                   �� =  (h2 - h1)/(n-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         �  =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h1 = b�(�xy - 1/n ��x��y)   and   h2 = �y� - 1/n ��y��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     x �    0    3   -1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�    4   10    6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ression type : 1            �  Regression type : 3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near regression :            �     Polynom regression :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 = 1.228571�x + 5.828571      �     y = 4 + 1.25�x + 2.5�x^2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</w:t>
      </w:r>
      <w:r>
        <w:rPr/>
        <w:t>- 0.75�x^3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eff.of determin.: 0.70438    �     Coeff.of determin.: 1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eff.of correl. .: 0.83927    �     Coeff.of.correl.  : 1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ndard deviation: 1.66476    �     Standard deviation: 0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ometrical regression and the logarithmic regression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with these data, as the third pair has a negative x-valu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52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Combinatorial analysi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3     The amounts of possibilities  to select  k  out of  n  el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, setting value  on sequence or not ( i.e. arrange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), and permitting repetition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  n = 49,  k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ments without repetitions  =   10 068 347 5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ments with repetitions     =   13 841 287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without repetitions  =       13 983 8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with repetitions     =       25 827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utations of k :            k! =              72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Binomial Distribu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(k;n;p) distributed random variable  X  with fixed  n  and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histogram of the probabilities P( X = 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able of their values from k-min to k-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bability P( k-min &lt; X &lt; k-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4     Theory: n balls are drawn with replacement  out of a containe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rtion p of red balls. The random variable  X stand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red balls dra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ability of  k  of the balls drawn being red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zed by  P(X=k) = b(k;n;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for  n and  p are entered, where p as probability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 between  0 and  1. After this, a simple histogram gives a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over the values of  P(X=k). The numeric values are issu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bl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  n = 50    p = .3               P( X =    8 ) =  .010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 9 ) =  .0219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��                               P( X =   10 ) =  .0386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������                           P( X =   11 ) =  .0601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��������������                   P( X =   12 ) =  .0838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�������������������              P( X =   13 ) =  .1050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�������������������              P( X =   14 ) =  .1189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 �������������                    P( X =   15 ) =  .1223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������                           P( X =   16 ) =  .1147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 ��                               P( X =   17 ) =  .0983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 �                                P( X =   18 ) =  .0772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19 ) =  .0557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20 ) =  .0370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21 ) =  .0226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22 ) =  .0128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23 ) =  .0066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( X =   24 ) =  .00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(   8  � X �   24 ) =  .99036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54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Hypergeometric distribu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 h(k;n;m;r) distributed  random variable  X  with fixed  n,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  you can calculate a histogram and a table of valu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ies P( X = k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5     This routine is  especially useful,  because  hardly any tab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metric distribution exist  due to the four input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 calculation  of  probabilities  requires  a  great de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d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: A container is filled with  m  balls,  r  of which are 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n  balls are drawn without replacement, then the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 X  tells, how many red balls were dra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ability of  k  of the balls drawn being red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zed by P(X=k) = h(k,n,m,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balls drawn  n, the total amount  m and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balls  r  are entered.  As the  drawing  proceeds  withou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g, verify that n&lt;m, and also r&lt;m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Normal distribu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 N(�,��)  distributed random variable  X  with given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�  and variance  ��,  you can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      -u(x)�/2              x -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nsity function   f(x) = ������� � e          with u(x) =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(2�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d distribution function    �(x) = � f(t) 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6     The diagram of the density function  f(x)  is often called Gauss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ve,  or  bellshaped curve.  The  distribution function  �(x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Gaussian error function, because, according to Gau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tribution is assumed  for the random errors in astronom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value � and variance  �� are entered. For �=0 and �=1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the standardized norm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, range, scaling, accuracy, angle mode  and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alf screen are determined for the graphical constr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s of f(x) and �(x) are plotted, and their function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iled in the registers R9 and R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am section 'integral calculus' it is now possible to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 the areas below the  bellshaped curves  and to solve 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P(x1&lt; X &lt;x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 table  of  values  for  f(x)  and  �(x)  is issu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step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56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11 .  T H E   M E N U   L I N E A R   A L G E B R A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Systems of linear Equ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1     The program  determines the  solution vector of a  system of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 ( SLE ) with  n  equations and  n  variables ( n � 1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nter then  number of equations  and then the coeffici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 The system must be transformed to :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a(1,1)�x(1) + ... + a(1,n)�x(n) = b(1)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:              :     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a(n,1)�x(1) + ... + a(n,n)�x(n) = b(n)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If you are looking for a  parabola through  P(1/3), Q(2/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(4/9) you have to solve the following system of eq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�x(1) + 1�x(2) + 1�x(3) = 3     The solution vect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�x(1) + 2�x(2) + 1�x(3)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�x(1) + 4�x(2) + 1�x(3) = 9          ( 2, -8, 9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the parabola is discribed by   y = 2x^2 - 8x + 9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Linear Combin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2     The program  determines  the linear combination  of a vector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given vectors.  An  error message  will be displayed i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 are linearly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outine you may  proof the  linear independence 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 what means to proof if they are situated in a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:      �   �     �   �     �   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 �     � 2 �     � 0 �     �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� 2 � + b� 1 � + c� 1 �  =  �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0 �     � 1 �     � 0 �     �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  �   �     �   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:  a = -12 ,  b = 7 ,  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 :      �   �     �   �     �   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 �     � 2 �     � 1 �     �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� 2 � + b� 1 � + c� 5 �  =  �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0 �     � 1 �     �-1 �     �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  �   �     �   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:  The vectors are linearly dependen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62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Scalar Produc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3     Given two vectors the scalar product, the length of the two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included angle will be calcul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   -&gt;  �  1  �     -&gt;  �  5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�  3  �     b = �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1  �         � 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lar product of the vec.  =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of the first vector  = 3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of the second vector = 5.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d angle  �           = 65.5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Vector produc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4     Given two vectors the vector product and its magnitude will be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ted. The vector product is a vector orthogonal to the  paral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ram which is put up by the given vectors. Its magnitude is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rea of the parallel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   -&gt;  �  1  �     -&gt;  �  7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�  2  �     b = �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3  �         � 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&gt;  -&gt;  �  5  �       -&gt;  -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x b = � 17  �     � a x b � = 21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-1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Triple Produc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5     Given three vectors the program  will calculate the tripl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agnitude is equal to the volume of the parallelepipedo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ut up by the thre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dependent vectors has zero as triple produ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�     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   -&gt;  �  2  �     -&gt;  �  2  �     -&gt;  � 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�  3  �     b = � -1  �     c = �  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5  �         �  7  �         �  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     �     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&gt;  -&gt;    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a x b ) � c  =  2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Matrix Inver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6     Given a square matrix the program will calculate the inverse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order, the rank and the determinant of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 Order of the matrices = 3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�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0   1   1  �                 � 0.25  -0.25  0.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0   1   3  �  is inverse to  �  1.5  -0.5 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2   0   1  �                 � -0.5   0.5 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�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Matrix Multiplic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7     Given two square matrices of same order  the product matrix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. Non-square matrices must be completed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 Order of the matrices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Matrix :                  2. Matrix :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1   2   3  :  0   �      �   1   2   3   4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4   5   6  :  0   �      �   5   6   7   8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. . . . . . . . .  �      �   9  10  11  12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0   0   0  :  0   �      �  . . . . . . . .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0   0   0  :  0   �      �   0   0   0   0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 matrix :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38  44  50  56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83  98  113 128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. . . . . . . .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0   0   0   0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0   0   0   0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12 .  A P P E N D I X   A :  S Y N T A X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Notation of numb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point notation with decimal point: 1000.5 for 'thousand point 5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notation             : 1.2e3  for  1.2�10^3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3.1415926535898  may be entered as  p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Arithmetic sig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Addition              *  Multiplication        ^  Raise to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ubtraction           /  Division            ( ) 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ultiplication sign  *  may never be omitted.  The usual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erarchy are valid.  Fractions must be written in one lin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ator and denominator are bound by parenthesi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x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x) = �����������      notified as     f(x) = (5*x-3)/(2*x+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x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x) = 3x� - 5x + 1     notified as     f(x) = 3*x^2-5*x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Fun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(x)  for the square root function 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x)  for the absolute value �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(x)  for the Gaussian parenthesis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n(x)  for the signe function ( -1 for x&lt;0, 0 for x=0, 1 for x&gt;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(x)  for the natural exponential function  e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(x),  lg(x),  ld(x)   logarithms to base e, 10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x), cos(x), tan(x), cot(x)   always with paranthesi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(x), acos(x), atn(x)   the arcus functions of sin, cos and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(x), ch(x), th(x) the hyperbolical sine, cosine and tan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(x) = 1/cos(x), csc(x) = 1/sin(x)   secans and cosec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(n) = 1�2� ... �n     the factorial of a natural numb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(x)   the distribution function of the standard normal distri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13 .  A P P E N D I X   B :   S U P P L E M E N T S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space and  clearness  some features have not been di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The Parameter 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ASS \[path]\          directiory of MATHASS-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ASS \[Graphicmode]\   VGA, EGA, HERCULES oder C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ASS MONO              for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ASS INVERS            for snapsho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ell MATHASS which part of the program should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To do this start the MATHAS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ASS P [number of menu] [number of subdivi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MATHASS P42  leads directly to the function plotter 1 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ASS P2A  to the RPN calculators ( A = hexadez. 1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The Control Cursor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sks with many fields the following key combina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Home    to jump to the first field of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End     to jump to the last field of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rs_Up  to jump to the first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rs_Dn  to jump to the last 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an old keyboard driver these combinations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gDn    same as PgDn. Additionally the calculation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in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Automatic Error Corr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nput of function terms saver missing  multiplication 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pleted if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4x^2-3x  is automatically completed to  4*x^2-3*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14 .  A P P E N D I X   C :   F I L E   F O R M A T S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must be on your MATHASS-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.BAT     gives first instructions and start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ASS.EXE     the program MATH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ASS.DOC     the manual to be printed with COPY MATHASS.DOC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ASS.HLP     used by hel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ASS.PRN     contains the selected printer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    .PRM     contains the prime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_FX .DRV     printer driver for EPSON FX-80 and compati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_LQ .DRV     printer driver for EPSON LQ 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_MX .DRV     printer driver for EPSON MX-80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_DESK.DRV     printer driver for HP Deskjet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_P6 .DRV     printer driver for NEC P6   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tself writes files with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AT   opened by pressing  F3  to save your inpu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use an internal format and can only be read by MATH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SCR   opened by pressing  Shift F1, ...,  Shift F10 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in an internal format. They can later be re-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lt F1, ..., Alt F10  or the program point ann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IMG   opened by pressing  F7  to save your graphics as  IM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are successively called  MA1.IMG, MA2.IMG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PCX   opened by pressing  F8  to save your graphics as  PCX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are successively called  MA1.PCX, MA2.PCX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XT   opened by pressing F7 or F8 to save text screens as  ASCI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are successively called  MA1.TXT, MA2.TXT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ST    they hold the prime notation for doing statistics in ASCI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 holds 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RG    they hold the pairs of values for doing regression in ASCI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 holds one pair of values seperated by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MP   are temporary files which will be deleted after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15 .  A P P E N D I X   D :  P R I N T E R   D R I V E R S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of each printer driver  defines the type of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stands for Laser printer,  9  for nine pins 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24  for twenty-four pins dot matrix 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lines for  each  screen mode  ( VGA, EGA, HGC and CGA )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 vertical  sacling  factor  and the  print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for initializing, for line spacing and for graphic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ntable characters are notified by their corresponding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 brackets. ( i.e. [27] for ESC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HP_DESK.DR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printer type ( 0 for Las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vertical scaling factor   :  1   ( � 1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E[27]&amp;l0C        intialize printer         :  ESC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spacing  0/48 Zoll   :  ESC &amp; l 0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t100R[27]*r0A   graphics mode 100 dpi     :  ESC * t 100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ning at left border  :  ESC * r 0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b               graphics line header      :  ESC * b &lt;Bytes&gt;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s and W are set b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rB[27]&amp;l6D      end of graphics           : 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spacing  6 lpi       :  ESC &amp; l 6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:                   HGC                  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               1.5                   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E[27]&amp;l0C          [27]E[27]&amp;l0C          [27]E[27]&amp;l0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t100R[27]*r0A     [27]*t100R[27]*r0A     [27]*t100R[27]*r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b                 [27]*b                 [27]*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rB[27]&amp;l6D        [27]*rB[27]&amp;l6D        [27]*rB[27]&amp;l6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NEC_P6.DR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         printer type ( 24 pins dot matrix prin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vertical scaling factor :  2 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initialize printer      :  ESC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3]          graphics line spacing   :  ESC 3 &lt;2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[38]          graphics mode           :  ESC * &lt;38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reset line spacing      :  ES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:                   HGC                  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3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    [27]@                  [27]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2]              [27]3[24]              [27]3[2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[38]              [27]*[38]              [27]*[3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    [27]2                  [27]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EPS_MX.DR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   printer type ( 9 pins dot matrix prin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vertical scaling factor :  1 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initialize printer      :  ESC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4]          graphics line spacing   :  ESC 3 &lt;24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Y              graphics mode           :  ESC Y  ( bzw. L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reset line spacing      :  ES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:                   HGC                  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1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    [27]@                  [27]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4]              [27]3[24]              [27]3[2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Y                  [27]Y                  [27]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    [27]2                  [27]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EPS_FX.DR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   printer type ( 9 pins dot matrix prin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vertical scaling factor :  1 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initialize printer      :  ESC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1]          graphics line spacing   :  ESC 3 &lt;2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[4]           graphics mode           :  ESC * &lt;4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reset line spacing      :  ES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:                   HGC                  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1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    [27]@                  [27]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4]              [27]3[24]              [27]3[2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[6]               [27]*[1]               [27]*[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    [27]2                  [27]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EPS_LQ.DR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         printer type ( 24 pins dot matrix prin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vertical scaling factor :  2 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initialize printer      :  ESC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2]          graphics line spacing   :  ESC 3 &lt;2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[38]          graphics mode           :  ESC * &lt;38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reset line spacing      :  ES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:                   HGC                  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3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@                  [27]@                  [27]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3[21]              [27]3[22]              [27]3[2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*[38]              [27]*[38]              [27]*[3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2                  [27]2                  [27]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6 .  A P P E N D I X   E :   H I N T S   A N D   T R I C K S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pshot routines  do not support  VGA mode. If you have a 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installed and want to use the snapshot routines you mus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  MATHEASS EGA  or use a  memory residend  snap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ke VGA2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works with  none  of the hardcopy routines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napshots  and use a  graphics program like  Graphics Worksh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WS) from Alchemy Mindworks to do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2GIF  and  GWS  are shareware  and are available from every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keyboard driver may use the exponentiation key ^ 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nch characters �, �, �, � and �.  In that case you have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fter  ^  to enter an exponentiation, especially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plotter accept not only  rational  but arbitrary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Because of that there is no milky way to recognize gap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the plotting over poles try a higher value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yles 2, 3 and 4 are not discernible if you choose a to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accuracy  because the distance  between calculated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metimes less then the length of the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numbers are shown in the so named program point  only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t to the screen. For longer lists use output to file PRIM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then be displayed for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 point mappings it may occur that the last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s do not fit to the screen. In that case set the line sty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mapping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effort was done to avoid input errors. Should neverthe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ng at any time you can quit with Ctrl Break. In tha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reafter  MODE CO80  to reset the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