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ki Menus and Function Key Pa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Main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</w:t>
        <w:tab/>
        <w:tab/>
        <w:t>key</w:t>
        <w:tab/>
        <w:t>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  <w:tab/>
        <w:tab/>
        <w:t>F</w:t>
        <w:tab/>
        <w:t>Invoke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  <w:tab/>
        <w:tab/>
        <w:t>E</w:t>
        <w:tab/>
        <w:t>Invoke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1</w:t>
        <w:tab/>
        <w:tab/>
        <w:t>1</w:t>
        <w:tab/>
        <w:t>Invoke the Math 1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2</w:t>
        <w:tab/>
        <w:tab/>
        <w:t>2</w:t>
        <w:tab/>
        <w:t>Invoke the Math 2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</w:t>
        <w:tab/>
        <w:t>C</w:t>
        <w:tab/>
        <w:t>Invoke the Compleme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s</w:t>
        <w:tab/>
        <w:t>R</w:t>
        <w:tab/>
        <w:t>Invoke the Frac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ab/>
        <w:t>V</w:t>
        <w:tab/>
        <w:t>Invoke the View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</w:t>
        <w:tab/>
        <w:tab/>
        <w:t>N</w:t>
        <w:tab/>
        <w:t>Invoke the Conver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</w:t>
        <w:tab/>
        <w:tab/>
        <w:t>U</w:t>
        <w:tab/>
        <w:t>Invoke the Un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  <w:tab/>
        <w:tab/>
        <w:t>S</w:t>
        <w:tab/>
        <w:t>Invoke the Show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  <w:tab/>
        <w:tab/>
        <w:t>O</w:t>
        <w:tab/>
        <w:t>Invoke the Oth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e</w:t>
        <w:tab/>
        <w:tab/>
        <w:t>P</w:t>
        <w:tab/>
        <w:t>Invoke the Pan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</w:t>
        <w:tab/>
        <w:tab/>
        <w:t>T</w:t>
        <w:tab/>
        <w:t>Invoke the Fo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Macro</w:t>
        <w:tab/>
        <w:t>K</w:t>
        <w:tab/>
        <w:t>Invoke the KeyMacr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  <w:tab/>
        <w:tab/>
        <w:t>Q</w:t>
        <w:tab/>
        <w:t>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Complement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</w:t>
        <w:tab/>
        <w:tab/>
        <w:t>key</w:t>
        <w:tab/>
        <w:t>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's</w:t>
        <w:tab/>
        <w:tab/>
        <w:t>1</w:t>
        <w:tab/>
        <w:t>Sets 1's complement mode.  This mode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ly how decimal values are display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COMPL value in the resource fil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's</w:t>
        <w:tab/>
        <w:tab/>
        <w:t>2</w:t>
        <w:tab/>
        <w:t>Sets 2's comple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</w:t>
        <w:tab/>
        <w:t>U</w:t>
        <w:tab/>
        <w:t>Sets unsign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WordSize...</w:t>
        <w:tab/>
        <w:t>S</w:t>
        <w:tab/>
        <w:t>Prompts for the word size to use (2..3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s the word size to that 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WSIZE value in the resource fil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efault word size. The word siz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ffects newly-entered values and tho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are the result of calculations: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ored in registers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Convert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is invoked to specify a unit.  The value in the 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to be in that unit. See the "Changing Types" s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its.doc for a full description of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</w:t>
        <w:tab/>
        <w:tab/>
        <w:t>key</w:t>
        <w:tab/>
        <w:t>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  <w:tab/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...</w:t>
        <w:tab/>
        <w:t>B</w:t>
        <w:tab/>
        <w:t>Bring up the binary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...</w:t>
        <w:tab/>
        <w:t>D</w:t>
        <w:tab/>
        <w:t>Bring up the distance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..</w:t>
        <w:tab/>
        <w:tab/>
        <w:t>A</w:t>
        <w:tab/>
        <w:t>Bring up the area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..</w:t>
        <w:tab/>
        <w:t>V</w:t>
        <w:tab/>
        <w:t>Bring up the volume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...</w:t>
        <w:tab/>
        <w:tab/>
        <w:t>M</w:t>
        <w:tab/>
        <w:t>Bring up the mass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...</w:t>
        <w:tab/>
        <w:t>G</w:t>
        <w:tab/>
        <w:t>Bring up the angle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  <w:tab/>
        <w:tab/>
        <w:t>T</w:t>
        <w:tab/>
        <w:t>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  <w:tab/>
        <w:tab/>
        <w:t>E</w:t>
        <w:tab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...</w:t>
        <w:tab/>
        <w:t>P</w:t>
        <w:tab/>
        <w:t>Bring up the temperature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le sub-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g '</w:t>
        <w:tab/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</w:t>
        <w:tab/>
        <w:tab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</w:t>
        <w:tab/>
        <w:tab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'</w:t>
        <w:tab/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sub-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^2</w:t>
        <w:tab/>
        <w:tab/>
        <w:t>M</w:t>
        <w:tab/>
        <w:t>sq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^2</w:t>
        <w:tab/>
        <w:tab/>
        <w:t>F</w:t>
        <w:tab/>
        <w:t>sq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^2</w:t>
        <w:tab/>
        <w:tab/>
        <w:t>I</w:t>
        <w:tab/>
        <w:t>sq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ub-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</w:t>
        <w:tab/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</w:t>
        <w:tab/>
        <w:tab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</w:t>
        <w:tab/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</w:t>
        <w:tab/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LeadZeros</w:t>
        <w:tab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LeadZeros</w:t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LeadZeros</w:t>
        <w:tab/>
        <w:t xml:space="preserve">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sub-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  <w:tab/>
        <w:tab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' "</w:t>
        <w:tab/>
        <w:tab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ft</w:t>
        <w:tab/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ab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</w:t>
        <w:tab/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 sub-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g</w:t>
        <w:tab/>
        <w:tab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>lb</w:t>
        <w:tab/>
        <w:tab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>oz</w:t>
        <w:tab/>
        <w:tab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sub-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oC</w:t>
        <w:tab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</w:t>
        <w:tab/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sub-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ab/>
        <w:t>L</w:t>
        <w:tab/>
        <w:t>l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</w:t>
        <w:tab/>
        <w:tab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m^3</w:t>
        <w:tab/>
        <w:tab/>
        <w:t>M</w:t>
        <w:tab/>
        <w:t>c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^3</w:t>
        <w:tab/>
        <w:tab/>
        <w:t>F</w:t>
        <w:tab/>
        <w:t>cu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^3</w:t>
        <w:tab/>
        <w:tab/>
        <w:t>I</w:t>
        <w:tab/>
        <w:t>cu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Edit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</w:t>
        <w:tab/>
        <w:tab/>
        <w:t>key</w:t>
        <w:tab/>
        <w:t>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  <w:tab/>
        <w:tab/>
        <w:t>C</w:t>
        <w:tab/>
        <w:t xml:space="preserve">Copy the contents of X in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e insys*.doc for special notes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nager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W/Type</w:t>
        <w:tab/>
        <w:t>W</w:t>
        <w:tab/>
        <w:t>(This entry appear as "unused" on non-system-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s.) Copy the contents fo X into the 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atted as to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Shown</w:t>
        <w:tab/>
        <w:t>H</w:t>
        <w:tab/>
        <w:t>(This entry appear as "unused" on non-system-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s.)  Copy the X display line as sh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</w:t>
        <w:tab/>
        <w:tab/>
        <w:t>T</w:t>
        <w:tab/>
        <w:t>Copy the contents of X into the 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clear X ("cut").  See insys*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al notes on the system manager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</w:t>
        <w:tab/>
        <w:tab/>
        <w:t>P</w:t>
        <w:tab/>
        <w:t>Copy the contents of the clipboard into X (pas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e insys*.doc for special notes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nager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X</w:t>
        <w:tab/>
        <w:tab/>
        <w:t>X</w:t>
        <w:tab/>
        <w:t>Clear the 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All</w:t>
        <w:tab/>
        <w:t>A</w:t>
        <w:tab/>
        <w:t>Clear all memory registers, R0 to R9 and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tack</w:t>
        <w:tab/>
        <w:t>S</w:t>
        <w:tab/>
        <w:t>Clear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Registers</w:t>
        <w:tab/>
        <w:t>R</w:t>
        <w:tab/>
        <w:t>Clear the memory registers, R0 to R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File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</w:t>
        <w:tab/>
        <w:tab/>
        <w:t>key</w:t>
        <w:tab/>
        <w:t>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</w:t>
        <w:tab/>
        <w:tab/>
        <w:t>B</w:t>
        <w:tab/>
        <w:t>Show "About Loki" information.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ich code the resource file was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rrent keybo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rrent scre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IOS call overrid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creen size (rows x colum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ettings</w:t>
        <w:tab/>
        <w:t>D</w:t>
        <w:tab/>
        <w:t>Restore all default environm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  <w:tab/>
        <w:tab/>
        <w:t>S</w:t>
        <w:tab/>
        <w:t>Write all status information into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, loki.out.  The name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ied by the SAVEFILE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ource file.  If the file alread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program appends to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  <w:tab/>
        <w:tab/>
        <w:t>X</w:t>
        <w:tab/>
        <w:t>Exit /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Font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</w:t>
        <w:tab/>
        <w:tab/>
        <w:t>key</w:t>
        <w:tab/>
        <w:t>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</w:t>
        <w:tab/>
        <w:tab/>
        <w:t>N</w:t>
        <w:tab/>
        <w:t>Set to defaul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e</w:t>
        <w:tab/>
        <w:tab/>
        <w:t>C</w:t>
        <w:tab/>
        <w:t>Cycle the screen type to the next 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st of values is found in the TYPELI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resource file.  If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 is not in the list, the first ent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list is used.  See the SCRNTYP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resource file for a list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Unix System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used</w:t>
        <w:tab/>
        <w:tab/>
        <w:t>U</w:t>
        <w:tab/>
        <w:t>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used</w:t>
        <w:tab/>
        <w:tab/>
        <w:t>U</w:t>
        <w:tab/>
        <w:t>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used</w:t>
        <w:tab/>
        <w:tab/>
        <w:t>U</w:t>
        <w:tab/>
        <w:t>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IBMPC System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x40</w:t>
        <w:tab/>
        <w:tab/>
        <w:t>4</w:t>
        <w:tab/>
        <w:t>Set to 40 column mode: do NOT use on MDA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used</w:t>
        <w:tab/>
        <w:tab/>
        <w:t>U</w:t>
        <w:tab/>
        <w:t>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used</w:t>
        <w:tab/>
        <w:tab/>
        <w:t>U</w:t>
        <w:tab/>
        <w:t>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HP95LX System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x40</w:t>
        <w:tab/>
        <w:tab/>
        <w:t>4</w:t>
        <w:tab/>
        <w:t>Set to 16 x 40 screen, type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x60</w:t>
        <w:tab/>
        <w:tab/>
        <w:t>6</w:t>
        <w:tab/>
        <w:t>Set to 21 x 60 screen, type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x80</w:t>
        <w:tab/>
        <w:tab/>
        <w:t>8</w:t>
        <w:tab/>
        <w:t>Set to 25 x 80 screen, type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HP100LX System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x80</w:t>
        <w:tab/>
        <w:tab/>
        <w:t>8</w:t>
        <w:tab/>
        <w:t>Set to 25 x 80 screen, typ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x64</w:t>
        <w:tab/>
        <w:tab/>
        <w:t>6</w:t>
        <w:tab/>
        <w:t>Set to 18 x 64 screen, type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x40</w:t>
        <w:tab/>
        <w:tab/>
        <w:t>4</w:t>
        <w:tab/>
        <w:t>Set to 16 x 40 screen, type 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Fractions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</w:t>
        <w:tab/>
        <w:tab/>
        <w:t>key</w:t>
        <w:tab/>
        <w:t>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Fractions</w:t>
        <w:tab/>
        <w:t>N</w:t>
        <w:tab/>
        <w:t>Turns off fraction mode.  The DEFFMOD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resource file control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ting. See the "Fractions" s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ki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Denom</w:t>
        <w:tab/>
        <w:t>X</w:t>
        <w:tab/>
        <w:t>Sets fixed denominator frac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sofDenom</w:t>
        <w:tab/>
        <w:t>F</w:t>
        <w:tab/>
        <w:t>Sets factors of denominator frac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Precise</w:t>
        <w:tab/>
        <w:t>M</w:t>
        <w:tab/>
        <w:t>Sets most precise frac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enominator... S</w:t>
        <w:tab/>
        <w:t>Prompts for a fraction denominator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s the fraction denominator to 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enominator is silently coerce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range 2 to 10,000.  The DEFDENOM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resource file controls the default deno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e the "Fractions" section in loki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KeyMacro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</w:t>
        <w:tab/>
        <w:tab/>
        <w:t>key</w:t>
        <w:tab/>
        <w:t>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|^X(</w:t>
        <w:tab/>
        <w:t>R</w:t>
        <w:tab/>
        <w:t>Start collecting a keyboar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Recording|^X) F</w:t>
        <w:tab/>
        <w:t>End collecting a keyboar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|^]</w:t>
        <w:tab/>
        <w:t>E</w:t>
        <w:tab/>
        <w:t>Execute the keyboar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...</w:t>
        <w:tab/>
        <w:t>T</w:t>
        <w:tab/>
        <w:t>Ask for a macro number and fetches tha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the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Math 1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</w:t>
        <w:tab/>
        <w:tab/>
        <w:t>key</w:t>
        <w:tab/>
        <w:t>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)Addition</w:t>
        <w:tab/>
        <w:t>+</w:t>
        <w:tab/>
        <w:t>Add the two operands.  If the first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a date, treat the second as a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add to (or subtract from, if negativ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rting date.  Uses the actual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)Subtraction</w:t>
        <w:tab/>
        <w:t>-</w:t>
        <w:tab/>
        <w:t xml:space="preserve">Subtract the second operand from the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both operands are dates, comput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days between them (can result in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). If the first operand is a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the second is not, treat the seco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 of days to subtract from (or add t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gative) the starting date.  Use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Multiplication *</w:t>
        <w:tab/>
        <w:t>Multiply the two operands.  Use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motion: see luni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)Division</w:t>
        <w:tab/>
        <w:t>/</w:t>
        <w:tab/>
        <w:t>Divide the first operand by the second.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wer promotion: see luni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)Percentage</w:t>
        <w:tab/>
        <w:t>%</w:t>
        <w:tab/>
        <w:t>Compute X percent of Y (or Y percent of X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me value) and return the result to X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e the stack.  Thus, you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enter B %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add B percent of A to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)1/x</w:t>
        <w:tab/>
        <w:tab/>
        <w:t>\</w:t>
        <w:tab/>
        <w:t>Return the inverse of the X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)Square</w:t>
        <w:tab/>
        <w:t>S</w:t>
        <w:tab/>
        <w:t>Return X^2.  Uses power promotion: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uni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)Square Root</w:t>
        <w:tab/>
        <w:t>R</w:t>
        <w:tab/>
        <w:t>Extract the square root of X.  Use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motion: see luni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Cube</w:t>
        <w:tab/>
        <w:tab/>
        <w:t>C</w:t>
        <w:tab/>
        <w:t>Return X^3.  Uses power promotion: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uni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Cube Root</w:t>
        <w:tab/>
        <w:t>B</w:t>
        <w:tab/>
        <w:t>Extract the cube root of X.  Use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motion: see luni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Math 2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</w:t>
        <w:tab/>
        <w:tab/>
        <w:t>key</w:t>
        <w:tab/>
        <w:t>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)Binary And</w:t>
        <w:tab/>
        <w:t>&amp;</w:t>
        <w:tab/>
        <w:t>Convert both operands to binary typ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ute the logical 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)Binary Or</w:t>
        <w:tab/>
        <w:t>|</w:t>
        <w:tab/>
        <w:t>Convert both operands to binary typ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ute the logicial 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)Binary Not</w:t>
        <w:tab/>
        <w:t>!</w:t>
        <w:tab/>
        <w:t>Convert the operand to binary typ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ute the logica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)Binary Xor</w:t>
        <w:tab/>
        <w:t>^</w:t>
        <w:tab/>
        <w:t>Convert both operands to binary typ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ute the logical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)Shift Left</w:t>
        <w:tab/>
        <w:t>[</w:t>
        <w:tab/>
        <w:t>Convert both operands to binary typ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ift the first operand left 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bits specified by the second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)Shift Right</w:t>
        <w:tab/>
        <w:t>]</w:t>
        <w:tab/>
        <w:t>Convert both operands to binary typ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ift the first operand right 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bits specified by the second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)Recall...</w:t>
        <w:tab/>
        <w:t>&lt;</w:t>
        <w:tab/>
        <w:t>Recall value from memory. 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a register (0-9).  If you ente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register, that value is copied in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the stack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may also enter &lt;operator&gt;&lt;digit&gt;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, the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 operator R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computed and that value pushed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)Store...</w:t>
        <w:tab/>
        <w:t>&gt;</w:t>
        <w:tab/>
        <w:t>Store value into memory. 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a register (0-9).  If you ente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register, that value is cop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ie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may also enter &lt;operator&gt;&lt;digit&gt;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, the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digit operator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computed and that value stored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NumLock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</w:t>
        <w:tab/>
        <w:tab/>
        <w:tab/>
        <w:t>key</w:t>
        <w:tab/>
        <w:t>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Untouched on startup</w:t>
        <w:tab/>
        <w:t>A</w:t>
        <w:tab/>
        <w:t>Specify that NumLock will be un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t startup.  The BEGNUMLOCK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resource file control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Set on startup</w:t>
        <w:tab/>
        <w:t>B</w:t>
        <w:tab/>
        <w:t>Specify that NumLock will be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artup.  The BEGNUMLOCK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source file controls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Cleared on startup</w:t>
        <w:tab/>
        <w:t>C</w:t>
        <w:tab/>
        <w:t>Specify that NumLock will b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t startup. The BEGNUMLOCK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resource file controls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Untouched on exit</w:t>
        <w:tab/>
        <w:t>1</w:t>
        <w:tab/>
        <w:t>Specify that NumLock will be un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t exit. The ENDNUMLOCK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source file controls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Set on exit</w:t>
        <w:tab/>
        <w:tab/>
        <w:t>2</w:t>
        <w:tab/>
        <w:t>Specify that NumLock will be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it. The ENDNUMLOCK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source file controls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Cleared on exit</w:t>
        <w:tab/>
        <w:t>3</w:t>
        <w:tab/>
        <w:t>Specify that NumLock will b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t exit. The ENDNUMLOCK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source file controls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Restored on exit</w:t>
        <w:tab/>
        <w:t>4</w:t>
        <w:tab/>
        <w:t>Specify that NumLock will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t exit. The ENDNUMLOCK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source file controls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Other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</w:t>
        <w:tab/>
        <w:tab/>
        <w:t>key</w:t>
        <w:tab/>
        <w:t>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  <w:tab/>
        <w:tab/>
        <w:t>D</w:t>
        <w:tab/>
        <w:t>Enter the current date as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  <w:tab/>
        <w:tab/>
        <w:t>T</w:t>
        <w:tab/>
        <w:t>Enter the current time as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Display</w:t>
        <w:tab/>
        <w:t>N</w:t>
        <w:tab/>
        <w:t>Refresh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ASCIIKey... E</w:t>
        <w:tab/>
        <w:t>Ask for a key and enter it ask its valu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"key" unit.  Function keys are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56 + the scan cod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Insert...</w:t>
        <w:tab/>
        <w:t>K</w:t>
        <w:tab/>
        <w:t>Quote: Ask for a character and add th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command line, ignoring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FuncKey...</w:t>
        <w:tab/>
        <w:t>F</w:t>
        <w:tab/>
        <w:t>Prompt for a value to use as a sc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execute the function key specified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pacing...</w:t>
        <w:tab/>
        <w:t>B</w:t>
        <w:tab/>
        <w:t>Prompt for the tab spacing to use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cing to that argument.   The TABW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resource file controls the defaul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cing.  The tab spacing is used to help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ed values i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Lock...</w:t>
        <w:tab/>
        <w:t>L</w:t>
        <w:tab/>
        <w:t>Bring up the NumLock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HexLettersOff</w:t>
        <w:tab/>
        <w:t>1</w:t>
        <w:tab/>
        <w:t>Turn off hex letters mode.  The HEXLOW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resource file controls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HexLettersOn</w:t>
        <w:tab/>
        <w:t>2</w:t>
        <w:tab/>
        <w:t>Turn on hex letters mode.  The HEXLOW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resource file controls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.</w:t>
        <w:tab/>
        <w:tab/>
        <w:t>.</w:t>
        <w:tab/>
        <w:t>Set the radix mark to decimal point. The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 in the resource file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,</w:t>
        <w:tab/>
        <w:tab/>
        <w:t>,</w:t>
        <w:tab/>
        <w:t>Set the radix mark to comma. The RADI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resource file controls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Pane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</w:t>
        <w:tab/>
        <w:tab/>
        <w:t>key</w:t>
        <w:tab/>
        <w:t>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Pane</w:t>
        <w:tab/>
        <w:t>S</w:t>
        <w:tab/>
        <w:t>Bring up the stack function key p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ane</w:t>
        <w:tab/>
        <w:t>Y</w:t>
        <w:tab/>
        <w:t>Bring up the memory function key p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Pane</w:t>
        <w:tab/>
        <w:t>M</w:t>
        <w:tab/>
        <w:t>Bring up the measurements function key p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s Pane</w:t>
        <w:tab/>
        <w:t>F</w:t>
        <w:tab/>
        <w:t>Bring up the fractions function key p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Pane</w:t>
        <w:tab/>
        <w:t>T</w:t>
        <w:tab/>
        <w:t>Bring up the types function key p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Pane</w:t>
        <w:tab/>
        <w:t>B</w:t>
        <w:tab/>
        <w:t>Bring up the binary operations function key p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Show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is invoked to specify a unit.  The display statu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is then toggled.  This status affects units in the sam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at of the value being displayed: those units in the sam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splay status of "on" are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onvert menu for a listing of the menus and sub-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Unit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is invoked to specify a unit.  The current unit is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onvert menu for a listing of the menus and sub-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View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</w:t>
        <w:tab/>
        <w:tab/>
        <w:t>key</w:t>
        <w:tab/>
        <w:t>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</w:t>
        <w:tab/>
        <w:t>R</w:t>
        <w:tab/>
        <w:t>View the contents of th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</w:t>
        <w:tab/>
        <w:tab/>
        <w:t>S</w:t>
        <w:tab/>
        <w:t>View the calculator statu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Forms</w:t>
        <w:tab/>
        <w:t>A</w:t>
        <w:tab/>
        <w:t xml:space="preserve">View the value in X as converted to all ty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ful if the interesting value has sp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unction Key Pa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entered with F1 to F10 or ^X 1 to ^X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Stack Pane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</w:t>
        <w:tab/>
        <w:tab/>
        <w:t>key</w:t>
        <w:tab/>
        <w:t>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X</w:t>
        <w:tab/>
        <w:tab/>
        <w:t>F1</w:t>
        <w:tab/>
        <w:t>Recall the value of the last X regi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</w:t>
        <w:tab/>
        <w:tab/>
        <w:t>F2</w:t>
        <w:tab/>
        <w:t>Roll the stack Y-&gt;X, Z-&gt;Y, T-&gt;Z, X-&gt;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</w:t>
        <w:tab/>
        <w:tab/>
        <w:t>F3</w:t>
        <w:tab/>
        <w:t>Swap X and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</w:t>
        <w:tab/>
        <w:tab/>
        <w:t>F4</w:t>
        <w:tab/>
        <w:t>Duplicate X into Y and push the sta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ll</w:t>
        <w:tab/>
        <w:tab/>
        <w:t>F5</w:t>
        <w:tab/>
        <w:t>Recall value from memory. 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a register (0-9).  If you ente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register, that value is copied in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the stack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may also enter &lt;operator&gt;&lt;digit&gt;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, the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 operator R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computed and that value pushed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</w:t>
        <w:tab/>
        <w:tab/>
        <w:t>F6</w:t>
        <w:tab/>
        <w:t>Store value into memory. 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a register (0-9).  If you ente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register, that value is cop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ie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may also enter &lt;operator&gt;&lt;digit&gt;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, the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digit operator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computed and that value stored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/-</w:t>
        <w:tab/>
        <w:tab/>
        <w:t>F8</w:t>
        <w:tab/>
        <w:t>Change sign.  If there is data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, change the sign of the number or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ere is no data, change the sign o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X. Note that if the value in X is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, the 2's complement is alway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</w:t>
        <w:tab/>
        <w:tab/>
        <w:t>F9</w:t>
        <w:tab/>
        <w:t>Advance to the next function key p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  <w:tab/>
        <w:tab/>
        <w:t>F10</w:t>
        <w:tab/>
        <w:t>Bring up the mai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Memory Pane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</w:t>
        <w:tab/>
        <w:tab/>
        <w:t>key</w:t>
        <w:tab/>
        <w:t>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+</w:t>
        <w:tab/>
        <w:tab/>
        <w:t>F1</w:t>
        <w:tab/>
        <w:t>Add the value in X to the memory register, R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-</w:t>
        <w:tab/>
        <w:tab/>
        <w:t>F2</w:t>
        <w:tab/>
        <w:t>Subtract the value in X from the memory register, R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</w:t>
        <w:tab/>
        <w:tab/>
        <w:t>F3</w:t>
        <w:tab/>
        <w:t>Recall the memory register, R0,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</w:t>
        <w:tab/>
        <w:tab/>
        <w:t>F4</w:t>
        <w:tab/>
        <w:t>Clear the memory register, R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/-</w:t>
        <w:tab/>
        <w:tab/>
        <w:t>F8</w:t>
        <w:tab/>
        <w:t>Change sign.  If there is data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, change the sign of the number or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ere is no data, change the sign o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X. Note that if the value in X is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, the 2's complement is alway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</w:t>
        <w:tab/>
        <w:tab/>
        <w:t>F9</w:t>
        <w:tab/>
        <w:t>Advance to the next function key p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  <w:tab/>
        <w:tab/>
        <w:t>F10</w:t>
        <w:tab/>
        <w:t>Bring up the mai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Measure Pane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</w:t>
        <w:tab/>
        <w:tab/>
        <w:t>key</w:t>
        <w:tab/>
        <w:t>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rt</w:t>
        <w:tab/>
        <w:tab/>
        <w:t>F1</w:t>
        <w:tab/>
        <w:t>Extract the square root of X.  Use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motion: see luni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^2</w:t>
        <w:tab/>
        <w:tab/>
        <w:t>F2</w:t>
        <w:tab/>
        <w:t>Return X^2.  Uses power promotion: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uni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rt</w:t>
        <w:tab/>
        <w:tab/>
        <w:t>F3</w:t>
        <w:tab/>
        <w:t>Extract the cube root of X.  Use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motion: see luni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^3</w:t>
        <w:tab/>
        <w:tab/>
        <w:t>F4</w:t>
        <w:tab/>
        <w:t>Return X^3.  Uses power promotion: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uni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</w:t>
        <w:tab/>
        <w:t>F5</w:t>
        <w:tab/>
        <w:t>Bring up the Distance sub-menu in the Conver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</w:t>
        <w:tab/>
        <w:tab/>
        <w:t>F6</w:t>
        <w:tab/>
        <w:t>Bring up the Area sub-menu in the Conver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</w:t>
        <w:tab/>
        <w:tab/>
        <w:t>F7</w:t>
        <w:tab/>
        <w:t>Bring up the Volume sub-menu in the Conver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/-</w:t>
        <w:tab/>
        <w:tab/>
        <w:t>F8</w:t>
        <w:tab/>
        <w:t>Change sign.  If there is data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, change the sign of the number or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ere is no data, change the sign o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X. Note that if the value in X is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, the 2's complement is alway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</w:t>
        <w:tab/>
        <w:tab/>
        <w:t>F9</w:t>
        <w:tab/>
        <w:t>Advance to the next function key p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  <w:tab/>
        <w:tab/>
        <w:t>F10</w:t>
        <w:tab/>
        <w:t>Bring up the mai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Fractions Pane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</w:t>
        <w:tab/>
        <w:tab/>
        <w:t>key</w:t>
        <w:tab/>
        <w:t>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rt</w:t>
        <w:tab/>
        <w:tab/>
        <w:t>F1</w:t>
        <w:tab/>
        <w:t>Extract the square root of X.  Use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motion: see luni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^2</w:t>
        <w:tab/>
        <w:tab/>
        <w:t>F2</w:t>
        <w:tab/>
        <w:t>Return X^2.  Uses power promotion: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uni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rt</w:t>
        <w:tab/>
        <w:tab/>
        <w:t>F3</w:t>
        <w:tab/>
        <w:t>Extract the cube root of X.  Use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motion: see luni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^3</w:t>
        <w:tab/>
        <w:tab/>
        <w:t>F4</w:t>
        <w:tab/>
        <w:t>Return X^3.  Uses power promotion: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uni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cMode</w:t>
        <w:tab/>
        <w:t>F5</w:t>
        <w:tab/>
        <w:t>Cycle the fraction mode among No Fraction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Denominator -&gt; Factors of Denominator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st Precise -&gt; No Fractions.  The DEFFMOD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resource file control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ting. See the "Fractions" s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ki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enom</w:t>
        <w:tab/>
        <w:t>F6</w:t>
        <w:tab/>
        <w:t>Prompts for a fraction denominator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s the fraction denominator to 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enominator is silently coerce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range 2 to 10,000.  The DEFDENOM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resource file controls the default deno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e the "Fractions" section in loki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x</w:t>
        <w:tab/>
        <w:tab/>
        <w:t>F7</w:t>
        <w:tab/>
        <w:t>Return the inverse of the X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/-</w:t>
        <w:tab/>
        <w:tab/>
        <w:t>F8</w:t>
        <w:tab/>
        <w:t>Change sign.  If there is data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, change the sign of the number or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ere is no data, change the sign o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X. Note that if the value in X is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, the 2's complement is alway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</w:t>
        <w:tab/>
        <w:tab/>
        <w:t>F9</w:t>
        <w:tab/>
        <w:t>Advance to the next function key p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  <w:tab/>
        <w:tab/>
        <w:t>F10</w:t>
        <w:tab/>
        <w:t>Bring up the mai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Type Pane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</w:t>
        <w:tab/>
        <w:tab/>
        <w:t>key</w:t>
        <w:tab/>
        <w:t>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</w:t>
        <w:tab/>
        <w:tab/>
        <w:t>F1</w:t>
        <w:tab/>
        <w:t>Bring up the Unit menu to set the curre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</w:t>
        <w:tab/>
        <w:tab/>
        <w:t>F2</w:t>
        <w:tab/>
        <w:t>Bring up the Convert menu to conver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X to 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  <w:tab/>
        <w:tab/>
        <w:t>F3</w:t>
        <w:tab/>
        <w:t>Bring up the Show menu to toggle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tus of a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/-</w:t>
        <w:tab/>
        <w:tab/>
        <w:t>F8</w:t>
        <w:tab/>
        <w:t>Change sign.  If there is data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, change the sign of the number or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ere is no data, change the sign o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X. Note that if the value in X is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, the 2's complement is alway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</w:t>
        <w:tab/>
        <w:tab/>
        <w:t>F9</w:t>
        <w:tab/>
        <w:t>Advance to the next function key p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  <w:tab/>
        <w:tab/>
        <w:t>F10</w:t>
        <w:tab/>
        <w:t>Bring up the mai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Binary Operations Pane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</w:t>
        <w:tab/>
        <w:tab/>
        <w:t>key</w:t>
        <w:tab/>
        <w:t>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</w:t>
        <w:tab/>
        <w:tab/>
        <w:t>F1</w:t>
        <w:tab/>
        <w:t>Set the current type to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</w:t>
        <w:tab/>
        <w:tab/>
        <w:t>F2</w:t>
        <w:tab/>
        <w:t>Set the current type to oc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</w:t>
        <w:tab/>
        <w:tab/>
        <w:t>F3</w:t>
        <w:tab/>
        <w:t>Set the current type to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</w:t>
        <w:tab/>
        <w:tab/>
        <w:t>F4</w:t>
        <w:tab/>
        <w:t>Set the current type to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</w:t>
        <w:tab/>
        <w:tab/>
        <w:t>F5</w:t>
        <w:tab/>
        <w:t>Cycle the complement mode among 1's -&gt; 2'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signed -&gt; 1's.  The DEFCOMPL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ource file controls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ize</w:t>
        <w:tab/>
        <w:tab/>
        <w:t>F6</w:t>
        <w:tab/>
        <w:t>Prompts for the word size to use (2..3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s the word size to that 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WSIZE value in the resource fil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efault word size. The word siz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ffects newly-entered values and tho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are the result of calculations: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ored in registers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in</w:t>
        <w:tab/>
        <w:tab/>
        <w:t>F7</w:t>
        <w:tab/>
        <w:t>Ask for a key and enter it ask its valu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"key" unit.  Function keys are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56 + the scan cod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/-</w:t>
        <w:tab/>
        <w:tab/>
        <w:t>F8</w:t>
        <w:tab/>
        <w:t>Change sign.  If there is data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, change the sign of the number or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ere is no data, change the sign o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X. Note that if the value in X is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, the 2's complement is alway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</w:t>
        <w:tab/>
        <w:tab/>
        <w:t>F9</w:t>
        <w:tab/>
        <w:t>Advance to the next function key p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  <w:tab/>
        <w:tab/>
        <w:t>F10</w:t>
        <w:tab/>
        <w:t>Bring up the mai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