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M 2.4 DOS APPLICATION MANAGER      (May 2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a DOS application manager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as the built-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f the HP200LX. HDM can also run in DO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120 applications. You can specify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creen, serial port state,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 for every application installed.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-in utilities, such as battery setup &amp;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, &amp; system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r.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The DOSMGR.DAT file format has been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this, you need to run the HDM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so you won't need to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data in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un the included HDMCNV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ones before install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HDM!!!! The original DO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be renamed to DOSMGR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everal DOSMGR.DAT fi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nverted, you can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.DAT file at the HDMCNV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   hdmcnv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will be converted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file will be renamed: dosmgr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.DAT file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_dat\dosmgr.dat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You can now browse for a file when laun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with additional arguments (F8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F8 repeatedly to selec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rgumen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hotkey character of the ic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ption (had the same hotkey as "Ex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icon extraction feature now creates .IC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opcard is not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help (tip) entry for each application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o attach tips or help information (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) to an application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fore the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a previous version of HD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HDMCNV conversion utility (included in this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new version of HDM!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convert all your application data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_dat\dosmgr.dat file so you won't need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use HDM from within System Manag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supplied for this. What I did is installed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application to the System manager, and mo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the top left corner of the screen (first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IMPORTANT!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DM as an application in the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'|' character at the end of the filena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launches HDM with the maximum possi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needs AT LEAST 100k of fre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M.EXE resides in A:\HD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\hdm\dm.exe|        &lt; notice the '|'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HDM from both Application manager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rowing number of PAL applications that ar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 &amp; feel of the built-in applications, HD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ontents of the HDM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CNV.EXE:  IMPORTANT!!! Run this firs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ing from a previous version of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BAT:    Demo batch file. This will give you a quick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at HDM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DAT:    Demo application list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:      The HDM launcher written by Rob Ko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EXE:     The HDM executable. Must run DM.EXE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ICN:      The HD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.DOC: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ZIP:   A small collection of icons you can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directory. If you don't have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you should create one for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es created by H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ENV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old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Icon directory path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all of the topc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MGR.DAT : This file will be created in your C:\_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It will have the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 applications and icons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backup of both file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with your applic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.EXE and HDM.EXE  are the only files needed to run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to edit your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o include the HDM directory. This is nee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M can be loaded back when a launched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quite easy to use. You are probably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pplication Manager of your LX. HDM operat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same manner. Note that you must run DM.EX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uses about 100k of memory when running, bu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that it occupies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760 bytes are used by the COMMAND.COM and DM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your own DOSMGR.DAT file if you wi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DM. The command lin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 &lt;ap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ppfile&gt; is the name of a valid application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use different menu set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&lt;appfile&gt; isn't a valid DOSMGR.DAT file, HD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will launch DM, you will se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picture appear on the screen.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e the application list. Pressing the [ESC]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topcard filename in the [MENU]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Owner] menu. You can also enter your name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 that will be displayed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NOTE FOR SPEEDY LOADING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would like to speed-up the loading of H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isable the TOPCARD featu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Press [MENU] [Setup] [Owner]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how Picture" checkbox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ading of HDM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 OPERATION KEY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brief summary of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Add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Edit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Delete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Open (execute) a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Open (execute) a DOS applications bu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command line arguments, or fil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Change application Order. Pressing F7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application in "negative"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arrows to the desired new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and press F10 or EN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position. The application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ill be swapped with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Show topcard. NOTE: This feature works ONLY if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OADED with the topcard-display featu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TUP menu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topcard feature is enabled, HDM lo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eeps it in memory, so i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If you enable the topcard-displa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quit HDM and run it again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Page up (same as the PG UP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= Page down (same as the PG D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  = Displays some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OME]   = Brings you to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 = Executes the selected application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EL]    = Removes the selected application from HP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rrows] = Use them to selec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   = Open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   = Quits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OOM]   = Pressing Fn-SPACE 'zooms' the applica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SORT= You have to go through the menu for thi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ENU][A][S] and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HDM to sort your icons by name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will extract a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DM into a c:\appname.icn f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ame is the 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/NO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HDM pops up with a YES/NO confirma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ess the ALT-Y, ALT-N key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F9/ESC for 'no' and F10 for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PREDEFINED BUILT-IN HOTKEYS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following key combinations to laun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4 display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1 to CTRL-F8   = Hotkeys for the first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to SHIFT-F8 = Hotkeys for the secon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ALT-F8     = Hotkeys for the third row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the following in your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 F2  F3  F4  F5  F6  F7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|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   |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 |  9  10  11  12  13  14  1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   | 17  18  19  20  21  22  23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1-24 are the 24 currently shown application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ge (PGUP/PGDN) the hotkeys becom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displayed applications. Pressing any of thes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USER DEFINED (YOUR OWN) HOTKEYS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ing hotkeys to your applications, is the same procedu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. Just precede the key you wish to assig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haracter '&amp;' in the application'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&amp;ght Sim  &lt; The 'g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Vertical    &lt; The 'v' character i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DM is case-insensitive to the hot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4 hotkeys can be assigned, and this from A-Z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ther characters, including numbers as hotke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ame hotkey to more then one applica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pplication will respond to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application using one of your hotkey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key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 APPLICATION MANAGEMENT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DDING A N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S application can be any .EXE, .COM or .BAT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 NOT use .EXM files as applications!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use extensions, but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con (*.ICN) has the same name as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s in the same directory as the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first when the icon browser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built-in browser will let you brow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in your icon directory.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DM where your icon directory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[MENU][Setup][Icon dir]  and enter th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directory. For example, if your icon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:\icons directory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icon is found, or you pressed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, the default [hp] graphical ic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stead. Once the icon has been found,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s it, since it stores it in the DOS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let's add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new DOS application by pressing F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ENU][Application][Add]. By pressing F2, a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pop-up' waiting for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= The name of the application (not the filenam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plitted in 2 equal lines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7 characters each. Use spaces to cen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on the screen. The 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application's icon. It's in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hat you can specify the application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cede the hotkey character in the n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ersand symbol '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= The path and filenam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:\utility\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AIL= The command line arguments (if any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. You can also specif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 before launch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=         Here you can attach a small help message (t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ll be displayed every time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ication (provided that the Enab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x is 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MODE   = The zoom mode that the application will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80x25, medium 64x18 or large 4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amp;W MODE    = Sets the palmtop's display in B&amp;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T      = Inverts the colors (negative pictur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ing the application. Same eff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N/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HER      = Same effect as the [ON*] ke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select between 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therin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Some screen settings may appear as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y affect when launch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because an application ma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video or graphics mode, and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take affect. These settings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n-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= specifies if the application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 press before returning to H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nabled, you will be prompted '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HDM'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returns to HDM. Use the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oggle it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PORT = specifies if HDM should enabl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before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pace-bar to togg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rial port will be clos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abling this option HD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window just before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, so you can ent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-line arguments. Pressing F8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ked for arguments will open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ser. Every time you press F8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, it will be appended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otes on editing an applica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name for the application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edited. Press F10 to accept the changes, F9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n application entry, you will be promp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DELET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if you really want to dele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Hit F10 to delete, or F9 / ESC to abor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application is not deleted from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moved from the appl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OPEN (execute)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press F5 or ENTER on the selec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it. The selected application will be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parameters. HDM will als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rive and directory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use the hotkey combinations describ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y of the currently display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pplication is not foun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must have enough memory to ru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'not enough memory'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6 instead of F5, will ask for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fore launching the applicati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parameters, a file selection box will appear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 run HDM from within Syste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pplications that are open (such as memo, note-t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he less memory you will have available to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with HDM. Close down as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release as much memory needed to laun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You can press the SPACE-BAR while in H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mount of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ch file is equivalent to DM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rem HDM st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m ~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99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was written by using the Palmtop Application Library (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ll PAL Contributors for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Rob Koenis for writ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EXE, for his suggestions and testing of H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like to thank Hal Goldstein for a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M is copyrighted freeware, so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version at its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hkonstas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latest version of HDM and oth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directly from my web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total.net/~hkon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