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1 --- REGISTER.DOC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anyone wish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gistration fee for DEXTER is $53 Cdn / $44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ncludes postage and handling cost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mpare the price of this shareware product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products.  Same price applies for overseas ord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gerlund Consulting for information on volume discounts,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and site-licenses.  The registration packag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atest registered version of DEXTER on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registration scr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rofessionally printed and bou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ull user's guid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 utility programs currently available from Fage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XTER registration also includes free telephon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cost upgrades for future releases of DEX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order form on the next page and sen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send via CompuServe EMail.  You may also orde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heques and money orders in Canadian or U.S. fun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  FAGERLU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sdale Wes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54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   V7M 3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.D.:   70253,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O SWREG, ID 4505, to register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telephone:   (604) 984-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and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call between 8AM and 8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TER Text Editor v2.01 --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FAGERLUND CONSULTING        Phone orders: (604) 984-73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sdale West P.O.           8AM to 8PM PST only plea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 Vancouver, B.C.       CompuServe:  70253,10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______________________    Prov/State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 ______________________    Postal/Zip Code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DEXTER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es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including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 @ $53 Cdn / $44 U.S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) .............................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on disk only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3 Cdn / $36 U.S. (includes shipping) 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T. (British Columbia residents only)  @ 7%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S.T. (Canadian residents only)          @ 7%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.S.T registration # R1246440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3-1/2"  or  [  ] 5-1/4"            Total payment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by:  [  ] cheque/money order  [  ] VISA  [  ] MC  [ 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 / money orders made payable to Fagerlund Consul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or US dollars.  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