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COPY Version 1.21  Copyright (C) 1992 by c.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y�b�n�o�x�D�c�n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@�y�b�n�o�x�Ƃ́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ZCOPY�́A�c�n�r�R�}���h��XCOPY��p���[�A�b�v�����A�c�n�r�ėp�̃R�}��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́uZCOPY�v�ł����A�R�s�[�ȊO�ɂ�e��̋@�\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�g���ɁA�����t�@�C����I�[�v�����Ĉ�x�ɏ������</w:t>
      </w:r>
      <w:r>
        <w:rPr>
          <w:rtl w:val="true"/>
        </w:rPr>
        <w:t>ށ</w:t>
      </w:r>
      <w:r>
        <w:rPr/>
        <w:t>A�w�}���`�E��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[�v���x���̗p�A���Ȃ��V�[�N����ō����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̃</w:t>
      </w:r>
      <w:r>
        <w:rPr/>
        <w:t>f�B���N�g���^�t�@�C���}�X�N�̎w��i�r���w�</w:t>
      </w:r>
      <w:r>
        <w:rPr/>
        <w:t>肠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B���N�g���</w:t>
      </w:r>
      <w:r>
        <w:rPr/>
        <w:t>ꊇ�</w:t>
      </w:r>
      <w:r>
        <w:rPr/>
        <w:t>R�s�[�i/s�j���̃f�B���N�g���ʒu�̕</w:t>
      </w:r>
      <w:r>
        <w:rPr>
          <w:rtl w:val="true"/>
        </w:rPr>
        <w:t>ۑ</w:t>
      </w:r>
      <w:r>
        <w:rPr/>
        <w:t>��</w:t>
      </w:r>
      <w:r>
        <w:rPr/>
        <w:t>A����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^�C���X�^���v�̃R�s�[�@�\�i/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C�Y�̑�����������̂</w:t>
      </w:r>
      <w:r>
        <w:rPr/>
        <w:t>݃</w:t>
      </w:r>
      <w:r>
        <w:rPr/>
        <w:t>R�s�[����A�w�C���N�������^���E�R�s�[�x�@�\�i/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B���N�g���</w:t>
      </w:r>
      <w:r>
        <w:rPr/>
        <w:t>ꊇ��</w:t>
      </w:r>
      <w:r>
        <w:rPr/>
        <w:t>\�Ȃ��������@�\�i/m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B���N�g���</w:t>
      </w:r>
      <w:r>
        <w:rPr/>
        <w:t>ꊇ��</w:t>
      </w:r>
      <w:r>
        <w:rPr/>
        <w:t>\�Ȃ������������@�\�i/de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̍����R���y�A�@�\�i/c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Ver1.20�̒ǉ�@�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|���X�E�t�@�C���i@file�j�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@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ZCOPY�́A���̏����ŃR�}���h���C���E�p�����[�^��L�q���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zcopy &lt;src&gt; {&lt;mask&gt;|[&lt;mask&gt;]} [&lt;dst&gt;] {/&lt;op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copy [&lt;src&gt;] @filelist [&lt;dst&gt;] {/&lt;op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rc&gt;</w:t>
        <w:tab/>
        <w:tab/>
        <w:t>�\�[�X�p�X�isource pat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lelist</w:t>
        <w:tab/>
        <w:t>���X�|���X�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sk&gt;</w:t>
        <w:tab/>
        <w:tab/>
        <w:t>�f�B���N�g���</w:t>
      </w:r>
      <w:r>
        <w:rPr>
          <w:rtl w:val="true"/>
        </w:rPr>
        <w:t>܂</w:t>
      </w:r>
      <w:r>
        <w:rPr/>
        <w:t>��̓</w:t>
      </w:r>
      <w:r>
        <w:rPr/>
        <w:t>t�@�C���}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mask&gt;]</w:t>
        <w:tab/>
        <w:t>&lt;mask&gt;�̔r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st&gt;</w:t>
        <w:tab/>
        <w:tab/>
        <w:t>�^�[�Q�b�g�p�X�idestination pat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&lt;opt&gt;</w:t>
        <w:tab/>
        <w:tab/>
        <w:t>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@�I�v�V�����́A�p�����[�^���̔C�ӂ̈ʒu�Ŏ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@���X�|���X�E�t�@�C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Z Editor Ver1.6 �̃t�@�C���[�Ƃ̘A�g�̂��</w:t>
      </w:r>
      <w:r>
        <w:rPr>
          <w:rtl w:val="true"/>
        </w:rPr>
        <w:t>߁</w:t>
      </w:r>
      <w:r>
        <w:rPr/>
        <w:t>A���X�|���X�E�t�@�C���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i�ȍ~�u@FILE�v�ƋL�q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FILE �́A�e�s�ɏ������</w:t>
      </w:r>
      <w:r>
        <w:rPr/>
        <w:t>ׂ��</w:t>
      </w:r>
      <w:r>
        <w:rPr/>
        <w:t>t�@�C�������L�q���</w:t>
      </w:r>
      <w:r>
        <w:rPr/>
        <w:t>ꂽ�</w:t>
      </w:r>
      <w:r>
        <w:rPr/>
        <w:t>A�e�L�X�g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FILE ��w�</w:t>
      </w:r>
      <w:r>
        <w:rPr/>
        <w:t>肵���ꍇ�́</w:t>
      </w:r>
      <w:r>
        <w:rPr/>
        <w:t>A�����I�� &lt;src&gt; �f�B���N�g����w�</w:t>
      </w:r>
      <w:r>
        <w:rPr/>
        <w:t>肵�</w:t>
      </w:r>
      <w:r>
        <w:rPr/>
        <w:t>Ȃ��Ă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</w:t>
      </w:r>
      <w:r>
        <w:rPr/>
        <w:t>B&lt;src&gt; ���ȗ����</w:t>
      </w:r>
      <w:r>
        <w:rPr/>
        <w:t>ꂽ�ꍇ�́</w:t>
      </w:r>
      <w:r>
        <w:rPr/>
        <w:t>A�ȉ��̂</w:t>
      </w:r>
      <w:r>
        <w:rPr/>
        <w:t>悤�</w:t>
      </w:r>
      <w:r>
        <w:rPr/>
        <w:t>ɉ�</w:t>
      </w:r>
      <w:r>
        <w:rPr>
          <w:rtl w:val="true"/>
        </w:rPr>
        <w:t>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. @FILE �̃t�@�C�������t���p�X�ŋL�q����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LE�̐</w:t>
      </w:r>
      <w:r>
        <w:rPr/>
        <w:t>擪�̃</w:t>
      </w:r>
      <w:r>
        <w:rPr/>
        <w:t>t�@�C���̃f�B���N�g����&lt;src&gt;�f�B���N�g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. @FILE �̃t�@�C�������t�@�C�����̂</w:t>
      </w:r>
      <w:r>
        <w:rPr/>
        <w:t>݂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��g�f�B���N�g����&lt;src&gt;�f�B���N�g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FILE �̃t�@�C���w��Ƀ��C���h�J�[�h�����͎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FILE �̒��ɃT�u�f�B���N�g����L�q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u/s�v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肵���ꍇ�́</w:t>
      </w:r>
      <w:r>
        <w:rPr/>
        <w:t>A�T�u�f�B���N�g���ȉ��̑S�Ẵt�@�C����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̂</w:t>
      </w:r>
      <w:r>
        <w:rPr/>
        <w:t>悤�</w:t>
      </w:r>
      <w:r>
        <w:rPr/>
        <w:t>ɁA@FILE �ł͌X�̃t�@�C����w�</w:t>
      </w:r>
      <w:r>
        <w:rPr/>
        <w:t>肵�</w:t>
      </w:r>
      <w:r>
        <w:rPr/>
        <w:t>A�R�}���h���C���ŋL�q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}�X�N�Ƃ��Ĕ��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@�I�v�V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ZCOPY�ɂ́A���̂P�T��</w:t>
      </w:r>
      <w:r>
        <w:rPr>
          <w:rtl w:val="true"/>
        </w:rPr>
        <w:t>ނ̃</w:t>
      </w:r>
      <w:r>
        <w:rPr/>
        <w:t>I�v�V����������</w:t>
      </w:r>
      <w:r>
        <w:rPr>
          <w:rtl w:val="true"/>
        </w:rPr>
        <w:t>܂</w:t>
      </w:r>
      <w:r>
        <w:rPr/>
        <w:t>��</w:t>
      </w:r>
      <w:r>
        <w:rPr/>
        <w:t>B�I�v�V�����́u/�v�{�p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/del�̂</w:t>
      </w:r>
      <w:r>
        <w:rPr/>
        <w:t>݂</w:t>
      </w:r>
      <w:r>
        <w:rPr/>
        <w:t>R�����j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啶���</w:t>
      </w:r>
      <w:r>
        <w:rPr/>
        <w:t>^�������͖₢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zcopy&lt;���&gt;�v�</w:t>
      </w:r>
      <w:r>
        <w:rPr>
          <w:rtl w:val="true"/>
        </w:rPr>
        <w:t>܂</w:t>
      </w:r>
      <w:r>
        <w:rPr/>
        <w:t>��́</w:t>
      </w:r>
      <w:r>
        <w:rPr/>
        <w:t>uzcopy /?&lt;���&gt;�v�ŁA�I�v�V�����̈</w:t>
      </w:r>
      <w:r>
        <w:rPr/>
        <w:t>ꗗ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: Archive(xcopy /a)           /n: N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: Backup (xcopy /m)           /o: Over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: Compare (do not copy)       /s: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l: Delete                    /t: Time stamp copy (with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      /e: Echo                        /u: Updat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: Gather                      /v: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: Incremental copy            /x: hidden fil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: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a: Archive(xcopy 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OPY�̃I�v�V�����u/A�v�Ɠ��l�ɁA�A�[�J�C�u�����̕t����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�s�[(��)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܂</w:t>
      </w:r>
      <w:r>
        <w:rPr/>
        <w:t>�</w:t>
      </w:r>
      <w:r>
        <w:rPr/>
        <w:t>g��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@�R�s�[�ȊO�̑���i�</w:t>
      </w:r>
      <w:r>
        <w:rPr>
          <w:rtl w:val="true"/>
        </w:rPr>
        <w:t>ړ</w:t>
      </w:r>
      <w:r>
        <w:rPr/>
        <w:t>��</w:t>
      </w:r>
      <w:r>
        <w:rPr/>
        <w:t>E��r�E�</w:t>
      </w:r>
      <w:r>
        <w:rPr/>
        <w:t>폜�</w:t>
      </w:r>
      <w:r>
        <w:rPr/>
        <w:t>j���ɂ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: Backup (xcopy /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OPY�̃I�v�V�����u/M�v�Ɠ��l�ɁA�A�[�J�C�u�����̕t����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�s�[���A�R�s�[��Ƀ\�[�X�t�@�C���̃A�[�J�C�u������N�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I�v�V������g���΁A�^�C���X�^���v�̔�r�Ȃ��ɁA��x�����o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b�v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: Compare (do not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[�X�ƃ^�[�Q�b�g�̃t�@�C�����r���</w:t>
      </w:r>
      <w:r>
        <w:rPr>
          <w:rtl w:val="true"/>
        </w:rPr>
        <w:t>܂</w:t>
      </w:r>
      <w:r>
        <w:rPr/>
        <w:t>��</w:t>
      </w:r>
      <w:r>
        <w:rPr/>
        <w:t>B����̃f�B���N�g���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t�@�C���̂</w:t>
      </w:r>
      <w:r>
        <w:rPr/>
        <w:t>݂��</w:t>
      </w:r>
      <w:r>
        <w:rPr/>
        <w:t>r�̑Ώ</w:t>
      </w:r>
      <w:r>
        <w:rPr>
          <w:rtl w:val="true"/>
        </w:rPr>
        <w:t>ۂ</w:t>
      </w:r>
      <w:r>
        <w:rPr/>
        <w:t>Ƃ��A���ʂ�t�@�C�����̌�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\���Ȃ��@�F�@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mismatch! �F�@����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longer    �F�@�\�[�X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shorter   �F�@�\�[�X�̕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̒��g���</w:t>
      </w:r>
      <w:r>
        <w:rPr>
          <w:rtl w:val="true"/>
        </w:rPr>
        <w:t>ۂ</w:t>
      </w:r>
      <w:r>
        <w:rPr/>
        <w:t>ɔ�r����̂́A�T�C�Y���������</w:t>
      </w:r>
      <w:r>
        <w:rPr/>
        <w:t>ꍇ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l: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[�X�Ŏw�</w:t>
      </w:r>
      <w:r>
        <w:rPr/>
        <w:t>肵���</w:t>
      </w:r>
      <w:r>
        <w:rPr/>
        <w:t>t�@�C���^�f�B���N�g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�m�F�̃L�[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�̂</w:t>
      </w:r>
      <w:r>
        <w:rPr/>
        <w:t>ŁA�</w:t>
      </w:r>
      <w:r>
        <w:rPr/>
        <w:t>둀���</w:t>
      </w:r>
      <w:r>
        <w:rPr/>
        <w:t>h�����</w:t>
      </w:r>
      <w:r>
        <w:rPr>
          <w:rtl w:val="true"/>
        </w:rPr>
        <w:t>߂</w:t>
      </w:r>
      <w:r>
        <w:rPr/>
        <w:t>ɂR�����̃I�v�V������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[�h�I���������̕t�����t�@�C���^�f�B���N�g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������A�V�X�e�������̕t�����t�@�C����</w:t>
      </w:r>
      <w:r>
        <w:rPr/>
        <w:t>폜����ꍇ�́</w:t>
      </w:r>
      <w:r>
        <w:rPr/>
        <w:t>A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/del /x�v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</w:t>
        <w:tab/>
        <w:t>Ver1.02�ŁA�</w:t>
      </w:r>
      <w:r>
        <w:rPr/>
        <w:t>폜���̃</w:t>
      </w:r>
      <w:r>
        <w:rPr/>
        <w:t>^�[�Q�b�g�p�X�̎w�</w:t>
      </w:r>
      <w:r>
        <w:rPr/>
        <w:t>肪�</w:t>
      </w:r>
      <w:r>
        <w:rPr/>
        <w:t>\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̏</w:t>
      </w:r>
      <w:r>
        <w:rPr/>
        <w:t>ꍇ�́</w:t>
      </w:r>
      <w:r>
        <w:rPr/>
        <w:t>A�I�v�V�����u/n,/o,/u�v�̂����</w:t>
      </w:r>
      <w:r>
        <w:rPr/>
        <w:t>ꂩ��</w:t>
      </w:r>
      <w:r>
        <w:rPr/>
        <w:t>w�</w:t>
      </w:r>
      <w:r>
        <w:rPr/>
        <w:t>肵�</w:t>
      </w:r>
      <w:r>
        <w:rPr/>
        <w:t>A�\�[�X�ƃ^�[�Q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X���r���āA�I��</w:t>
      </w:r>
      <w:r>
        <w:rPr/>
        <w:t>ꂽ�</w:t>
      </w:r>
      <w:r>
        <w:rPr/>
        <w:t>\�[�X�p�X�̃t�@�C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: Echo  �i%</w:t>
      </w:r>
      <w:r>
        <w:rPr>
          <w:rtl w:val="true"/>
        </w:rPr>
        <w:t>ہ</w:t>
      </w:r>
      <w:r>
        <w:rPr/>
        <w:t>@Ver1.05�Œǉ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s�[�^�</w:t>
      </w:r>
      <w:r>
        <w:rPr>
          <w:rtl w:val="true"/>
        </w:rPr>
        <w:t>ړ</w:t>
      </w:r>
      <w:r>
        <w:rPr/>
        <w:t>��</w:t>
      </w:r>
      <w:r>
        <w:rPr/>
        <w:t>^��r�̏</w:t>
      </w:r>
      <w:r>
        <w:rPr/>
        <w:t>ꍇ�́</w:t>
      </w:r>
      <w:r>
        <w:rPr/>
        <w:t>A��ʂɃt�@�C������\�����</w:t>
      </w:r>
      <w:r>
        <w:rPr/>
        <w:t>邾���</w:t>
      </w:r>
      <w:r>
        <w:rPr/>
        <w:t>ŁA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폜�̏ꍇ�́</w:t>
      </w:r>
      <w:r>
        <w:rPr/>
        <w:t>A�</w:t>
      </w:r>
      <w:r>
        <w:rPr/>
        <w:t>폜����</w:t>
      </w:r>
      <w:r>
        <w:rPr/>
        <w:t>t�@�C������\��������A�</w:t>
      </w:r>
      <w:r>
        <w:rPr/>
        <w:t>폜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: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/s�v�Ɠ��l�ɉ��ʂ̃T�u�f�B���N�g���</w:t>
      </w:r>
      <w:r>
        <w:rPr>
          <w:rtl w:val="true"/>
        </w:rPr>
        <w:t>܂</w:t>
      </w:r>
      <w:r>
        <w:rPr/>
        <w:t>ŃR�s�[�̑Ώ</w:t>
      </w:r>
      <w:r>
        <w:rPr>
          <w:rtl w:val="true"/>
        </w:rPr>
        <w:t>ۂ</w:t>
      </w:r>
      <w:r>
        <w:rPr/>
        <w:t>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P�̃^�[�Q�b�g�E�f�B���N�g���ɏW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[�X�̕ʃf�B���N�g���ɑ��</w:t>
      </w:r>
      <w:r>
        <w:rPr/>
        <w:t>݂��</w:t>
      </w:r>
      <w:r>
        <w:rPr/>
        <w:t>铯���</w:t>
      </w:r>
      <w:r>
        <w:rPr/>
        <w:t>t�@�C���́A���̃T�C�Y�E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v�����</w:t>
      </w:r>
      <w:r>
        <w:rPr/>
        <w:t>ꍇ�͏㏑�����</w:t>
      </w:r>
      <w:r>
        <w:rPr/>
        <w:t>A�</w:t>
      </w:r>
      <w:r>
        <w:rPr>
          <w:rtl w:val="true"/>
        </w:rPr>
        <w:t>ق</w:t>
      </w:r>
      <w:r>
        <w:rPr/>
        <w:t>Ȃ�</w:t>
      </w:r>
      <w:r>
        <w:rPr/>
        <w:t>ꍇ�́</w:t>
      </w:r>
      <w:r>
        <w:rPr/>
        <w:t>A�g���q��u.001, .002, ..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</w:t>
      </w:r>
      <w:r>
        <w:rPr/>
        <w:t>悤�</w:t>
      </w:r>
      <w:r>
        <w:rPr/>
        <w:t>ɏ������l�[��������Ń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@���̃I�v�V�����w�</w:t>
      </w:r>
      <w:r>
        <w:rPr/>
        <w:t>莞�</w:t>
      </w:r>
      <w:r>
        <w:rPr/>
        <w:t>A�w�}���`�E���C�g�I�[�v���x�@�\�͓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: Increment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/u�v�Ɠ��l�ɁA��t���V�����t�@�C���̂</w:t>
      </w:r>
      <w:r>
        <w:rPr/>
        <w:t>݃</w:t>
      </w:r>
      <w:r>
        <w:rPr/>
        <w:t>R�s�[���</w:t>
      </w:r>
      <w:r>
        <w:rPr>
          <w:rtl w:val="true"/>
        </w:rPr>
        <w:t>܂</w:t>
      </w:r>
      <w:r>
        <w:rPr/>
        <w:t>����</w:t>
      </w:r>
      <w:r>
        <w:rPr/>
        <w:t>A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[�Q�b�g�t�@�C�����</w:t>
      </w:r>
      <w:r>
        <w:rPr/>
        <w:t>傫���ꍇ�́</w:t>
      </w:r>
      <w:r>
        <w:rPr/>
        <w:t>A�t�@�C���̖�����r���A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ꍇ�</w:t>
      </w:r>
      <w:r>
        <w:rPr/>
        <w:t>ɂ̓T�C�Y�̑����������i�{���j�����R�s�[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I�v�V�����́A�T�C�Y���</w:t>
      </w:r>
      <w:r>
        <w:rPr/>
        <w:t>傫���</w:t>
      </w:r>
      <w:r>
        <w:rPr/>
        <w:t>A���ǉ����Ă��������́A�ʐ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t�@�C���̃o�b�N�A�b�v�ɍœK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: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</w:t>
      </w:r>
      <w:r>
        <w:rPr>
          <w:rtl w:val="true"/>
        </w:rPr>
        <w:t>ړ����܂</w:t>
      </w:r>
      <w:r>
        <w:rPr/>
        <w:t>��</w:t>
      </w:r>
      <w:r>
        <w:rPr/>
        <w:t>B����h���C�u��ŕʃf�B���N�g���ֈ</w:t>
      </w:r>
      <w:r>
        <w:rPr>
          <w:rtl w:val="true"/>
        </w:rPr>
        <w:t>ړ</w:t>
      </w:r>
      <w:r>
        <w:rPr/>
        <w:t>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N�g���G���g���̏������������ŃR�s�[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ʃh���C�u�ֈ</w:t>
      </w:r>
      <w:r>
        <w:rPr>
          <w:rtl w:val="true"/>
        </w:rPr>
        <w:t>ړ</w:t>
      </w:r>
      <w:r>
        <w:rPr/>
        <w:t>�����</w:t>
      </w:r>
      <w:r>
        <w:rPr/>
        <w:t>ꍇ�́</w:t>
      </w:r>
      <w:r>
        <w:rPr/>
        <w:t>A�R�s�[�I����A�\�[�X�t�@�C���^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: N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[�Q�b�g�E�f�B���N�g���Ɋ�ɑ��</w:t>
      </w:r>
      <w:r>
        <w:rPr/>
        <w:t>݂���</w:t>
      </w:r>
      <w:r>
        <w:rPr/>
        <w:t>t�@�C���́A�R�s�[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: Over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[�Q�b�g�E�f�B���N�g���ɂ��</w:t>
      </w:r>
      <w:r>
        <w:rPr/>
        <w:t>݂���</w:t>
      </w:r>
      <w:r>
        <w:rPr/>
        <w:t>t�@�C���̂</w:t>
      </w:r>
      <w:r>
        <w:rPr/>
        <w:t>݁</w:t>
      </w:r>
      <w:r>
        <w:rPr/>
        <w:t>A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: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OPY�̃I�v�V�����u/S�v�Ɠ��l�ɁA���ʂ̃T�u�f�B���N�g���</w:t>
      </w:r>
      <w:r>
        <w:rPr>
          <w:rtl w:val="true"/>
        </w:rPr>
        <w:t>܂</w:t>
      </w:r>
      <w:r>
        <w:rPr/>
        <w:t>Ń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\�����ƃ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: Time stamp copy (with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/S�v�Ńf�B���N�g���</w:t>
      </w:r>
      <w:r>
        <w:rPr/>
        <w:t>ꊇ�</w:t>
      </w:r>
      <w:r>
        <w:rPr/>
        <w:t>R�s�[����</w:t>
      </w:r>
      <w:r>
        <w:rPr>
          <w:rtl w:val="true"/>
        </w:rPr>
        <w:t>ۂ</w:t>
      </w:r>
      <w:r>
        <w:rPr/>
        <w:t>ɁA�^�[�Q�b�g���ɍ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^�C���X�^���v��A�\�[�X���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: Updat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[�Q�b�g�E�f�B���N�g���ɓ����t�@�C�������</w:t>
      </w:r>
      <w:r>
        <w:rPr/>
        <w:t>݂���</w:t>
      </w:r>
      <w:r>
        <w:rPr/>
        <w:t>ꍇ�́</w:t>
      </w:r>
      <w:r>
        <w:rPr/>
        <w:t>A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̕��t���V�����</w:t>
      </w:r>
      <w:r>
        <w:rPr/>
        <w:t>ꍇ�̂</w:t>
      </w:r>
      <w:r>
        <w:rPr/>
        <w:t>݃</w:t>
      </w:r>
      <w:r>
        <w:rPr/>
        <w:t>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g����Ƀt�@�C����[�h���A�������̓�e�Ɣ�r���</w:t>
      </w:r>
      <w:r>
        <w:rPr>
          <w:rtl w:val="true"/>
        </w:rPr>
        <w:t>܂</w:t>
      </w:r>
      <w:r>
        <w:rPr/>
        <w:t>��</w:t>
      </w:r>
      <w:r>
        <w:rPr/>
        <w:t>B���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ꍇ�́</w:t>
      </w:r>
      <w:r>
        <w:rPr/>
        <w:t>A�G���[���b�Z�[�W��\�����ăR�s�[��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: hidden fil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������A�V�X�e�������̕t�����t�@�C����A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@�g�p��@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P���R�s�[�i�S�t�@�C���w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zcopy a:</w:t>
        <w:tab/>
        <w:tab/>
        <w:t>( A:*.* �� C: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@�C���}�X�N��ȗ�����ƁA�u*.*�v�Ɖ�</w:t>
      </w:r>
      <w:r>
        <w:rPr>
          <w:rtl w:val="true"/>
        </w:rPr>
        <w:t>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zcopy . b:</w:t>
        <w:tab/>
        <w:tab/>
        <w:t>( C:\*.* �� B: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u.�v�́A�J�����g�f�B���N�g����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zcopy \win b:\win /s ( C:\WIN\.. �� B:\WIN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:\win �� b:\win �ֈ</w:t>
      </w:r>
      <w:r>
        <w:rPr/>
        <w:t>ꊇ�</w:t>
      </w:r>
      <w:r>
        <w:rPr/>
        <w:t>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ZCOPY�ł́A�^�[�Q�b�g�Ƀt�@�C������w�</w:t>
      </w:r>
      <w:r>
        <w:rPr/>
        <w:t>肷�鎖�͂</w:t>
      </w:r>
      <w:r>
        <w:rPr/>
        <w:t>ł��</w:t>
      </w:r>
      <w:r>
        <w:rPr>
          <w:rtl w:val="true"/>
        </w:rPr>
        <w:t>܂</w:t>
      </w:r>
      <w:r>
        <w:rPr/>
        <w:t>�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b:\win�v�́A����́u\�v���Ȃ��Ƃ�f�B���N�g���Ɖ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zcopy \ win b:\ /s ( C:\ WIN\.. �� B: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\ �� win ��X�y�[�X�ŋ�</w:t>
      </w:r>
      <w:r>
        <w:rPr/>
        <w:t>؂</w:t>
      </w:r>
      <w:r>
        <w:rPr/>
        <w:t xml:space="preserve">�� </w:t>
      </w:r>
      <w:r>
        <w:rPr/>
        <w:t>win ��f�B���N�g���w��Ɖ�</w:t>
      </w:r>
      <w:r>
        <w:rPr>
          <w:rtl w:val="true"/>
        </w:rPr>
        <w:t>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[�X�p�X�u\�v�̌��́A�f�B���N�g���uwin�v��Ώ</w:t>
      </w:r>
      <w:r>
        <w:rPr>
          <w:rtl w:val="true"/>
        </w:rPr>
        <w:t>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̏</w:t>
      </w:r>
      <w:r>
        <w:rPr/>
        <w:t>ꍇ�</w:t>
      </w:r>
      <w:r>
        <w:rPr/>
        <w:t>A�^�[�Q�b�g�Ɂu\win�v��w�</w:t>
      </w:r>
      <w:r>
        <w:rPr/>
        <w:t>肷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zcopy \ win win.j\ b:\ /s ( C:\ WIN\.. , WIN.J\.. �� B: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l�ɁA�����̃f�B���N�g����w��ł��</w:t>
      </w:r>
      <w:r>
        <w:rPr>
          <w:rtl w:val="true"/>
        </w:rPr>
        <w:t>܂</w:t>
      </w:r>
      <w:r>
        <w:rPr/>
        <w:t>��</w:t>
      </w:r>
      <w:r>
        <w:rPr/>
        <w:t>B�f�B���N�g���̌�́u\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͏ȗ��\�ł����A�g���q�t���f�B���N�g����w�</w:t>
      </w:r>
      <w:r>
        <w:rPr/>
        <w:t>肷��ꍇ�́</w:t>
      </w:r>
      <w:r>
        <w:rPr/>
        <w:t>A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}�X�N�Ɖ�</w:t>
      </w:r>
      <w:r>
        <w:rPr>
          <w:rtl w:val="true"/>
        </w:rPr>
        <w:t>߂</w:t>
      </w:r>
      <w:r>
        <w:rPr/>
        <w:t>����</w:t>
      </w:r>
      <w:r>
        <w:rPr/>
        <w:t>Ȃ����</w:t>
      </w:r>
      <w:r>
        <w:rPr>
          <w:rtl w:val="true"/>
        </w:rPr>
        <w:t>߂</w:t>
      </w:r>
      <w:r>
        <w:rPr/>
        <w:t>ɁA�u\�v��t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zcopy \ [dos bin] b:\ 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[dos bin] �́A�r���f�B���N�g���w��ł��B�����̃f�B���N�g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s�[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��f�B���N�g���Ƀ��C���h�J�[�h��g�p���</w:t>
      </w:r>
      <w:r>
        <w:rPr/>
        <w:t>鎖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t�@�C���}�X�N�Ɖ�</w:t>
      </w:r>
      <w:r>
        <w:rPr>
          <w:rtl w:val="true"/>
        </w:rPr>
        <w:t>߂</w:t>
      </w:r>
      <w:r>
        <w:rPr/>
        <w:t>�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P���R�s�[�i�t�@�C���}�X�N�w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zcopy \ config.* autoexec.* \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nfig.*��autoexec.*�� \root 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zcopy \vz .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u*.�g���q�v�̏</w:t>
      </w:r>
      <w:r>
        <w:rPr/>
        <w:t>ꍇ�</w:t>
      </w:r>
      <w:r>
        <w:rPr/>
        <w:t>A�u*�v�͏ȗ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zcopy \win\.ini .txt \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ŏ��̃t�@�C���}�X�N�i.ini�j�́A�\�[�X�p�X�i\win�j�ɑ����ċL�q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zcopy \src\editfile.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��q�̂Ȃ��t�@�C����w�</w:t>
      </w:r>
      <w:r>
        <w:rPr/>
        <w:t>肷��ꍇ�́</w:t>
      </w:r>
      <w:r>
        <w:rPr/>
        <w:t>A����Ɂu.�v��t�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zcopy \ sys dos .sys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:\sys, c:\dos �̒��� *.sys ��R�s�[���</w:t>
      </w:r>
      <w:r>
        <w:rPr>
          <w:rtl w:val="true"/>
        </w:rPr>
        <w:t>܂</w:t>
      </w:r>
      <w:r>
        <w:rPr/>
        <w:t>��</w:t>
      </w:r>
      <w:r>
        <w:rPr/>
        <w:t>B�f�B���N�g���w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}�X�N�̏����͔C�ӂł����A�����̓^�[�Q�b�g�p�X�̑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o�b�N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zcopy a:\ b:\ /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h���C�u�`�̑S�t�@�C���i���ʃf�B���N�g����</w:t>
      </w:r>
      <w:r>
        <w:rPr>
          <w:rtl w:val="true"/>
        </w:rPr>
        <w:t>܂ށ</w:t>
      </w:r>
      <w:r>
        <w:rPr/>
        <w:t>j�̂����A�h���C�u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ɑ��</w:t>
      </w:r>
      <w:r>
        <w:rPr/>
        <w:t>݂��</w:t>
      </w:r>
      <w:r>
        <w:rPr/>
        <w:t>Ȃ��t�@�C���A����ѓ�t�̐V�����t�@�C���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zcopy \work [.bak .$$$] b:\bak /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��q���u.bak .$$$�v�̃t�@�C������ăo�b�N�A�b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zcopy \ log b:\ /s /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:\log\ �ȉ��ɂ���ʐM���O�t�@�C����A�C���N�������^���R�s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b�N�A�b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  <w:tab/>
        <w:t>C:\&gt;zcopy a:\ b:\bak /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zcopy b:\bak a:\ /s /n 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h���C�u�`�̑S�t�@�C����b:\bak�փo�b�N�A�b�v���A���� b:\bak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݂��</w:t>
      </w:r>
      <w:r>
        <w:rPr/>
        <w:t>Ȃ��Ȃ���t�@�C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Q�̃f�B���N�g���̃t�@�C�����v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  <w:tab/>
        <w:t>C:\&gt;zcopy a:\ b:\bak /s /u /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b�N�A�b�v���</w:t>
      </w:r>
      <w:r>
        <w:rPr/>
        <w:t>ׂ��</w:t>
      </w:r>
      <w:r>
        <w:rPr/>
        <w:t>t�@�C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zcopy \ .doc .txt [text] \text /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h���C�u�b�̃e�L�X�g�t�@�C����Ac:\text �֏W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zcopy \ vz \tool /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:\vz �� c:\tool\vz �ֈ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zcopy a: b: /s 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h���C�u�`�ƃh���C�u�a�̑S�t�@�C�����r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zcopy a: /s /x 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h���C�u�`�̑S�t�@�C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  <w:tab/>
        <w:t>C:\&gt;zcopy b:\bak \work /n 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b:\bak��c:\work�Ɣ�r���Ab:\bak�ɂ̂</w:t>
      </w:r>
      <w:r>
        <w:rPr>
          <w:rtl w:val="true"/>
        </w:rPr>
        <w:t>ݑ</w:t>
      </w:r>
      <w:r>
        <w:rPr/>
        <w:t>��݂���</w:t>
      </w:r>
      <w:r>
        <w:rPr/>
        <w:t>t�@�C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  <w:tab/>
        <w:t>C:\&gt;zcopy a:\ editfile. /g /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h���C�u�`�� editfile �Ƃ����t�@�C����T�[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zcopy .obj .bak /del /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J�����g�f�B���N�g���� *.obj *.bak �t�@�C����</w:t>
      </w:r>
      <w:r>
        <w:rPr/>
        <w:t>폜���</w:t>
      </w:r>
      <w:r>
        <w:rPr/>
        <w:t>A�</w:t>
      </w:r>
      <w:r>
        <w:rPr/>
        <w:t>폜����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@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f�B���N�g���ƃt�@�C���}�X�N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��N�g���ƃt�@�C���}�X�N�́A�ȉ��̃��W�b�N�Ŏ��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'\'�ŏI���Ă��</w:t>
      </w:r>
      <w:r>
        <w:rPr/>
        <w:t>邩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s �� �m�f�B���N�g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'.'�</w:t>
      </w:r>
      <w:r>
        <w:rPr>
          <w:rtl w:val="true"/>
        </w:rPr>
        <w:t>܂</w:t>
      </w:r>
      <w:r>
        <w:rPr/>
        <w:t>��̓��</w:t>
      </w:r>
      <w:r>
        <w:rPr/>
        <w:t>C���h�J�[�h��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邩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s �� �m�t�@�C���}�X�N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 �� �m�f�B���N�g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ZCOPY���T�|�[�g���Ă��Ȃ��R�s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l�[���R�s�[�icopy *.txt *.bak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�t�@�C���̘A���icopy a+b c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f�o�C�X�ւ̃R�s�[�icopy a prn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XCOPY�̃I�v�V�����i/D /P /W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f�B���N�g���̈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COPY�̃I�v�V�����u/E�v�́AZCOPY�ɂ͂���</w:t>
      </w:r>
      <w:r>
        <w:rPr>
          <w:rtl w:val="true"/>
        </w:rPr>
        <w:t>܂</w:t>
      </w:r>
      <w:r>
        <w:rPr/>
        <w:t>���</w:t>
      </w:r>
      <w:r>
        <w:rPr/>
        <w:t>B��f�B���N�g���́A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S�t�@�C���w�</w:t>
      </w:r>
      <w:r>
        <w:rPr/>
        <w:t>莞�</w:t>
      </w:r>
      <w:r>
        <w:rPr/>
        <w:t>@�@�@���@��f�B���N�g����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t�@�C���}�X�N�w�</w:t>
      </w:r>
      <w:r>
        <w:rPr/>
        <w:t>莞�</w:t>
      </w:r>
      <w:r>
        <w:rPr/>
        <w:t>@���@��f�B���N�g���̓R�s�[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}���`�E���C�g�I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r�|�c�n�r�̊e�v���Z�X�́A�Q�O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Ńt�@�C����I�[�v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��̂</w:t>
      </w:r>
      <w:r>
        <w:rPr/>
        <w:t>T�͗\��ς</w:t>
      </w:r>
      <w:r>
        <w:rPr/>
        <w:t>݂</w:t>
      </w:r>
      <w:r>
        <w:rPr/>
        <w:t>ł�����A�ő�P�T�̃t�@�C���𓯎��Ƀ��C�g�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v�Z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ACONFIG.SYS��FILES=�̎w�</w:t>
      </w:r>
      <w:r>
        <w:rPr/>
        <w:t>肪�����菬�����ꍇ�́</w:t>
      </w:r>
      <w:r>
        <w:rPr/>
        <w:t>AFILES=�w��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ET���̃��[�e�B���e�B��</w:t>
      </w:r>
      <w:r>
        <w:rPr/>
        <w:t>풓�����</w:t>
      </w:r>
      <w:r>
        <w:rPr/>
        <w:t>Ă���</w:t>
      </w:r>
      <w:r>
        <w:rPr/>
        <w:t>ꍇ�</w:t>
      </w:r>
      <w:r>
        <w:rPr/>
        <w:t>AZCOPY���S�Ẵn���h��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ƁADIET���t�@�C����J���Ȃ��Ȃ�A�</w:t>
      </w:r>
      <w:r>
        <w:rPr/>
        <w:t>듮�삷��댯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</w:t>
      </w:r>
      <w:r>
        <w:rPr/>
        <w:t>ꍇ�́</w:t>
      </w:r>
      <w:r>
        <w:rPr/>
        <w:t>AFILES=30 �ȏ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ɂ���AFILES=30 ��w�</w:t>
      </w:r>
      <w:r>
        <w:rPr/>
        <w:t>肵�</w:t>
      </w:r>
      <w:r>
        <w:rPr/>
        <w:t>Ă����</w:t>
      </w:r>
      <w:r>
        <w:rPr/>
        <w:t>ׂ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/g�v�w�</w:t>
      </w:r>
      <w:r>
        <w:rPr/>
        <w:t>莞�́</w:t>
      </w:r>
      <w:r>
        <w:rPr/>
        <w:t>A�������</w:t>
      </w:r>
      <w:r>
        <w:rPr>
          <w:rtl w:val="true"/>
        </w:rPr>
        <w:t>ݖ</w:t>
      </w:r>
      <w:r>
        <w:rPr/>
        <w:t>��</w:t>
      </w:r>
      <w:r>
        <w:rPr/>
        <w:t>Ƀ^�[�Q�b�g�t�@�C�����r����K�v����A�{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C���N�������^���E�R�s�[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̂</w:t>
      </w:r>
      <w:r>
        <w:rPr/>
        <w:t>݃</w:t>
      </w:r>
      <w:r>
        <w:rPr/>
        <w:t>R�s�[����̂́A����ȑO�̓�e����v���Ă���</w:t>
      </w:r>
      <w:r>
        <w:rPr/>
        <w:t>ꍇ�</w:t>
      </w:r>
      <w:r>
        <w:rPr/>
        <w:t>Ɍ��</w:t>
      </w:r>
      <w:r>
        <w:rPr/>
        <w:t>ׂ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</w:t>
      </w:r>
      <w:r>
        <w:rPr>
          <w:rtl w:val="true"/>
        </w:rPr>
        <w:t>߁</w:t>
      </w:r>
      <w:r>
        <w:rPr/>
        <w:t>A�^�[�Q�b�g�t�@�C���̖���i�S�j�a�����j��ǂ</w:t>
      </w:r>
      <w:r>
        <w:rPr>
          <w:rtl w:val="true"/>
        </w:rPr>
        <w:t>ݍ</w:t>
      </w:r>
      <w:r>
        <w:rPr/>
        <w:t>��݁</w:t>
      </w:r>
      <w:r>
        <w:rPr/>
        <w:t>A�\�[�X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^�[�Q�b�g�t�@�C���̃T�C�Y���R�Q�j�a�ȏ�łȂ���΁A�C���N����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͓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f�B���N�g���E�^�C���X�^���v�̃R�s�[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n�r�̃V�X�e���R�[���ł́A�f�B���N�g���̃^�C���X�^���v��ύX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��̂��</w:t>
      </w:r>
      <w:r>
        <w:rPr>
          <w:rtl w:val="true"/>
        </w:rPr>
        <w:t>߁</w:t>
      </w:r>
      <w:r>
        <w:rPr/>
        <w:t>A�</w:t>
      </w:r>
      <w:r>
        <w:rPr/>
        <w:t>ꎞ�</w:t>
      </w:r>
      <w:r>
        <w:rPr/>
        <w:t>I�Ɍ��</w:t>
      </w:r>
      <w:r>
        <w:rPr>
          <w:rtl w:val="true"/>
        </w:rPr>
        <w:t>ݓ</w:t>
      </w:r>
      <w:r>
        <w:rPr/>
        <w:t>��</w:t>
      </w:r>
      <w:r>
        <w:rPr/>
        <w:t>\�[�X�f�B���N�g���̓�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f�B���N�g����</w:t>
      </w:r>
      <w:r>
        <w:rPr/>
        <w:t>쐬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x���t�@�C�̎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ZCOPY�́u/v�v�w�</w:t>
      </w:r>
      <w:r>
        <w:rPr/>
        <w:t>莞�̃</w:t>
      </w:r>
      <w:r>
        <w:rPr/>
        <w:t>x���t�@�C�ł́A�c�n�r�́uVERIFY FLAG�v��g�p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̃</w:t>
      </w:r>
      <w:r>
        <w:rPr/>
        <w:t>t�@�C��������񂾒���ɁA�ēx�^�[�Q�b�g�t�@�C����ǂ</w:t>
      </w:r>
      <w:r>
        <w:rPr>
          <w:rtl w:val="true"/>
        </w:rPr>
        <w:t>ݍ</w:t>
      </w:r>
      <w:r>
        <w:rPr/>
        <w:t>��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�Ɣ�r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</w:t>
      </w:r>
      <w:r>
        <w:rPr>
          <w:rtl w:val="true"/>
        </w:rPr>
        <w:t>߁</w:t>
      </w:r>
      <w:r>
        <w:rPr/>
        <w:t>A��e�ʂ̃f�B�X�N�L���b�V�����g�</w:t>
      </w:r>
      <w:r>
        <w:rPr>
          <w:rtl w:val="true"/>
        </w:rPr>
        <w:t>ݍ��܂</w:t>
      </w:r>
      <w:r>
        <w:rPr/>
        <w:t>�</w:t>
      </w:r>
      <w:r>
        <w:rPr/>
        <w:t>Ă���</w:t>
      </w:r>
      <w:r>
        <w:rPr/>
        <w:t>ꍇ�</w:t>
      </w:r>
      <w:r>
        <w:rPr/>
        <w:t>ɂ́A�L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ǂ</w:t>
      </w:r>
      <w:r>
        <w:rPr>
          <w:rtl w:val="true"/>
        </w:rPr>
        <w:t>ݍ</w:t>
      </w:r>
      <w:r>
        <w:rPr/>
        <w:t>���</w:t>
      </w:r>
      <w:r>
        <w:rPr/>
        <w:t>Ŕ�r���Ă��</w:t>
      </w:r>
      <w:r>
        <w:rPr/>
        <w:t>邾���</w:t>
      </w:r>
      <w:r>
        <w:rPr/>
        <w:t>ɂȂ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</w:t>
      </w:r>
      <w:r>
        <w:rPr/>
        <w:t>폜�̎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̍</w:t>
      </w:r>
      <w:r>
        <w:rPr/>
        <w:t>폜�́</w:t>
      </w:r>
      <w:r>
        <w:rPr/>
        <w:t>A�ȉ��̕�@�ō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S�t�@�C���w�</w:t>
      </w:r>
      <w:r>
        <w:rPr/>
        <w:t>莞�</w:t>
      </w:r>
      <w:r>
        <w:rPr/>
        <w:t>@�@�@���@�e�b�a�ɂ��</w:t>
      </w:r>
      <w:r>
        <w:rPr/>
        <w:t>ꊇ�폜�</w:t>
      </w:r>
      <w:r>
        <w:rPr/>
        <w:t>i�t�@���N�V�����P�R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t�@�C���}�X�N�w�</w:t>
      </w:r>
      <w:r>
        <w:rPr/>
        <w:t>莞�</w:t>
      </w:r>
      <w:r>
        <w:rPr/>
        <w:t>@���@�p�X���ɂ��</w:t>
      </w:r>
      <w:r>
        <w:rPr/>
        <w:t>폜�</w:t>
      </w:r>
      <w:r>
        <w:rPr/>
        <w:t>i�t�@���N�V�����S�P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R�s�[�̒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R�s�[�̓r���ɁACTRL+C �̓�́A�</w:t>
      </w:r>
      <w:r>
        <w:rPr>
          <w:rtl w:val="true"/>
        </w:rPr>
        <w:t>܂</w:t>
      </w:r>
      <w:r>
        <w:rPr/>
        <w:t>��̓</w:t>
      </w:r>
      <w:r>
        <w:rPr/>
        <w:t>G���[�̔����ŃR�s�[����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A�^�[�Q�b�g�p�X�ɂ������̃T�C�Y�O�̃t�@�C�����c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@�@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f�B�X�N�t���ɂ�</w:t>
      </w:r>
      <w:r>
        <w:rPr/>
        <w:t>钆�</w:t>
      </w:r>
      <w:r>
        <w:rPr/>
        <w:t>f�Łu/v�v��w�</w:t>
      </w:r>
      <w:r>
        <w:rPr/>
        <w:t>肵�</w:t>
      </w:r>
      <w:r>
        <w:rPr/>
        <w:t>Ă��Ȃ��</w:t>
      </w:r>
      <w:r>
        <w:rPr/>
        <w:t>ꍇ�́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͂�����Ə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u�y�G�f�B�^�Ƃ̘A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y�G�f�B�^��g���̕�́A�ȉ��̗�̂</w:t>
      </w:r>
      <w:r>
        <w:rPr/>
        <w:t>悤�</w:t>
      </w:r>
      <w:r>
        <w:rPr/>
        <w:t>ɁA�G�C���A�X�A����уt�@�C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��</w:t>
      </w:r>
      <w:r>
        <w:rPr/>
        <w:t>j���[��ύX����ƕ</w:t>
      </w:r>
      <w:r>
        <w:rPr/>
        <w:t>֗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X �</w:t>
      </w:r>
      <w:r>
        <w:rPr/>
        <w:t>ꊇ�</w:t>
      </w:r>
      <w:r>
        <w:rPr/>
        <w:t>R�s�[�v�A�uZ �</w:t>
      </w:r>
      <w:r>
        <w:rPr/>
        <w:t>ꊇ�폜�</w:t>
      </w:r>
      <w:r>
        <w:rPr/>
        <w:t>v�A�uT �</w:t>
      </w:r>
      <w:r>
        <w:rPr/>
        <w:t>ꊇ�</w:t>
      </w:r>
      <w:r>
        <w:rPr>
          <w:rtl w:val="true"/>
        </w:rPr>
        <w:t>ړ</w:t>
      </w:r>
      <w:r>
        <w:rPr/>
        <w:t>��</w:t>
      </w:r>
      <w:r>
        <w:rPr/>
        <w:t>v�́A�T�u�f�B���N�g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ɌĂ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T�u�f�B���N�g���̑I��@�\�́AVer1.57�Œǉ����</w:t>
      </w:r>
      <w:r>
        <w:rPr>
          <w:rtl w:val="true"/>
        </w:rPr>
        <w:t>܂</w:t>
      </w:r>
      <w:r>
        <w:rPr/>
        <w:t>�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 �V�X�e��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"",15,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 �R�s�[</w:t>
        <w:tab/>
        <w:t>copy %1 %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 �</w:t>
      </w:r>
      <w:r>
        <w:rPr>
          <w:rtl w:val="true"/>
        </w:rPr>
        <w:t>ړ</w:t>
      </w:r>
      <w:r>
        <w:rPr/>
        <w:t>�</w:t>
      </w:r>
      <w:r>
        <w:rPr/>
        <w:tab/>
        <w:tab/>
        <w:t>move %1 %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 �</w:t>
      </w:r>
      <w:r>
        <w:rPr/>
        <w:t>폜</w:t>
      </w:r>
      <w:r>
        <w:rPr/>
        <w:tab/>
        <w:tab/>
        <w:t>del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 �</w:t>
      </w:r>
      <w:r>
        <w:rPr/>
        <w:t>ꊇ�</w:t>
      </w:r>
      <w:r>
        <w:rPr/>
        <w:t>R�s�[</w:t>
        <w:tab/>
        <w:t>zcopy2 %1 %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 �</w:t>
      </w:r>
      <w:r>
        <w:rPr/>
        <w:t>ꊇ�</w:t>
      </w:r>
      <w:r>
        <w:rPr>
          <w:rtl w:val="true"/>
        </w:rPr>
        <w:t>ړ</w:t>
      </w:r>
      <w:r>
        <w:rPr/>
        <w:t>�</w:t>
      </w:r>
      <w:r>
        <w:rPr/>
        <w:tab/>
        <w:t>move2 %1 %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 �</w:t>
      </w:r>
      <w:r>
        <w:rPr/>
        <w:t>ꊇ�폜</w:t>
      </w:r>
      <w:r>
        <w:rPr/>
        <w:tab/>
        <w:t>zap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 �p�b�N</w:t>
        <w:tab/>
        <w:t>lha a %2 %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 �A���p�b�N</w:t>
        <w:tab/>
        <w:t>lha x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 �p�b�N���X�g</w:t>
        <w:tab/>
        <w:t>lha l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 ��r(Asc)</w:t>
        <w:tab/>
        <w:t>fca %1 %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 ��r(Bin)</w:t>
        <w:tab/>
        <w:t>fcb %1 %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 ��s</w:t>
        <w:tab/>
        <w:tab/>
        <w:t>%1 %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�G�C���A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  <w:tab/>
        <w:t>zcopy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</w:t>
        <w:tab/>
        <w:t>zcopy /s /x 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py2</w:t>
        <w:tab/>
        <w:t>zcopy /s %1 %2%\%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2</w:t>
        <w:tab/>
        <w:t>zcopy /s /m %1 %2%\%&gt;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G���[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`�̃I�v�V������w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��</w:t>
      </w:r>
      <w:r>
        <w:rPr/>
        <w:t>t�@�C�������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��</w:t>
      </w:r>
      <w:r>
        <w:rPr/>
        <w:t>p�X�����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ust b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[�Q�b�g�p�X�Ƀt�@�C����w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the sa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[�X�ƃ^�[�Q�b�g������̃f�B���N�g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en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^�f�B���N�g���̃^�C�v���</w:t>
      </w:r>
      <w:r>
        <w:rPr>
          <w:rtl w:val="true"/>
        </w:rPr>
        <w:t>ق</w:t>
      </w:r>
      <w:r>
        <w:rPr/>
        <w:t>Ȃ</w:t>
      </w:r>
      <w:r>
        <w:rPr/>
        <w:t>邩�</w:t>
      </w:r>
      <w:r>
        <w:rPr/>
        <w:t>A���[�h�I���������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>
          <w:rtl w:val="true"/>
        </w:rPr>
        <w:t>߂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X�N������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�t�@�C�ŃG���[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DOS error: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n�r�̃G���[ #n 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@�z�z��A���̑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ZCOPY�̓t���[�E�\�t�g�E�F�A�ł��B�]�</w:t>
      </w:r>
      <w:r>
        <w:rPr>
          <w:rtl w:val="true"/>
        </w:rPr>
        <w:t>ځ</w:t>
      </w:r>
      <w:r>
        <w:rPr/>
        <w:t>E�z�z�͎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a�r�ȊO�̃��f�B�A�ւ̓]�</w:t>
      </w:r>
      <w:r>
        <w:rPr>
          <w:rtl w:val="true"/>
        </w:rPr>
        <w:t>ڂ̍ۂ́</w:t>
      </w:r>
      <w:r>
        <w:rPr/>
        <w:t>A��҂ւ���񂭂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Ɛ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�g�p������Ő����������Ȃ</w:t>
      </w:r>
      <w:r>
        <w:rPr/>
        <w:t>鑹�</w:t>
      </w:r>
      <w:r>
        <w:rPr/>
        <w:t>Q�ɂ��Ă�A��҂͐ӔC�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0.91 (92-3-14)�@�e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1.00 (92-3-30)�@��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1.01 (92-4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u/m�v�w�</w:t>
      </w:r>
      <w:r>
        <w:rPr/>
        <w:t>莞�</w:t>
      </w:r>
      <w:r>
        <w:rPr/>
        <w:t>A�J�����g�f�B���N�g�������[�g�ֈ</w:t>
      </w:r>
      <w:r>
        <w:rPr>
          <w:rtl w:val="true"/>
        </w:rPr>
        <w:t>ړ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ua*.*�v��ua\*.*�v�Ɖ�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u/s /del�v�Ńt�@�C���}�X�N��w�</w:t>
      </w:r>
      <w:r>
        <w:rPr/>
        <w:t>肷��</w:t>
      </w:r>
      <w:r>
        <w:rPr/>
        <w:t>ƁA�</w:t>
      </w:r>
      <w:r>
        <w:rPr/>
        <w:t>폜����</w:t>
      </w:r>
      <w:r>
        <w:rPr/>
        <w:t>Ȃ��</w:t>
      </w:r>
      <w:r>
        <w:rPr/>
        <w:t>ꍇ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usrc\file�v�Ŋg���q�̂Ȃ�file�̖���́u.�v��ȗ��\�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1.02 (92-4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h���C�u��move����ƁA�\�[�X�f�B���N�g�����</w:t>
      </w:r>
      <w:r>
        <w:rPr/>
        <w:t>폜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u/u,/i�v�w�</w:t>
      </w:r>
      <w:r>
        <w:rPr/>
        <w:t>莞�</w:t>
      </w:r>
      <w:r>
        <w:rPr/>
        <w:t>A�\�[�X���t�@�C���̑����i���[�h�I����etc.�j��R�s�[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悤�</w:t>
      </w:r>
      <w:r>
        <w:rPr/>
        <w:t>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t�@�C���</w:t>
      </w:r>
      <w:r>
        <w:rPr/>
        <w:t>폜���̃</w:t>
      </w:r>
      <w:r>
        <w:rPr/>
        <w:t>^�[�Q�b�g�p�X�̎w��B�i�� %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t�@�C���</w:t>
      </w:r>
      <w:r>
        <w:rPr/>
        <w:t>폜���</w:t>
      </w:r>
      <w:r>
        <w:rPr/>
        <w:t>un File(s) deleted�v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1.03 (92-4-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h���C�u�ւ�move���AFile(s)�\�����Q�{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copy�^move���A�^�[�Q�b�g�p�X�ɓ����t�@�C���^���[�h�I�����t�@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</w:t>
      </w:r>
      <w:r>
        <w:rPr/>
        <w:t>ꍇ��</w:t>
      </w:r>
      <w:r>
        <w:rPr/>
        <w:t>copy�^move��s����</w:t>
      </w:r>
      <w:r>
        <w:rPr/>
        <w:t>悤�</w:t>
      </w:r>
      <w:r>
        <w:rPr/>
        <w:t>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L�ύX�ɔ����A�u/u,/i�v�w�</w:t>
      </w:r>
      <w:r>
        <w:rPr/>
        <w:t>莞������</w:t>
      </w:r>
      <w:r>
        <w:rPr/>
        <w:t>R�s�[����</w:t>
      </w:r>
      <w:r>
        <w:rPr/>
        <w:t>悤�</w:t>
      </w:r>
      <w:r>
        <w:rPr/>
        <w:t>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1.04(92-5-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uzcopy a:\ dir /s /del�v�Ƃ���ƁA�udir�v���^�[�Q�b�g�p�X�Ƃ</w:t>
      </w:r>
      <w:r>
        <w:rPr/>
        <w:t>݂</w:t>
      </w:r>
      <w:r>
        <w:rPr/>
        <w:t>Ȃ���ua:\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̑S�t�@�C�����</w:t>
      </w:r>
      <w:r>
        <w:rPr/>
        <w:t>폜�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������</w:t>
      </w:r>
      <w:r>
        <w:rPr/>
        <w:t>邽�</w:t>
      </w:r>
      <w:r>
        <w:rPr>
          <w:rtl w:val="true"/>
        </w:rPr>
        <w:t>߁</w:t>
      </w:r>
      <w:r>
        <w:rPr/>
        <w:t>A�u/n /o /u�v���w�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̂</w:t>
      </w:r>
      <w:r>
        <w:rPr/>
        <w:t>݁</w:t>
      </w:r>
      <w:r>
        <w:rPr/>
        <w:t>A�</w:t>
      </w:r>
      <w:r>
        <w:rPr/>
        <w:t>폜���̃</w:t>
      </w:r>
      <w:r>
        <w:rPr/>
        <w:t>^�[�Q�b�g�p�X��F������</w:t>
      </w:r>
      <w:r>
        <w:rPr/>
        <w:t>悤�</w:t>
      </w:r>
      <w:r>
        <w:rPr/>
        <w:t>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switchar'-'���A�ua:/�v���w��ł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1.05(92-6-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&lt;src&gt;��ȗ�����ƁA[&lt;mask&gt;]�̍ŏ��̍��</w:t>
      </w:r>
      <w:r>
        <w:rPr>
          <w:rtl w:val="true"/>
        </w:rPr>
        <w:t>ڂ</w:t>
      </w:r>
      <w:r>
        <w:rPr/>
        <w:t>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[&lt;mask&gt;]��w�</w:t>
      </w:r>
      <w:r>
        <w:rPr/>
        <w:t>肷��</w:t>
      </w:r>
      <w:r>
        <w:rPr/>
        <w:t>ƁA�g���q�̂Ȃ��t�@�C�����I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uzcopy \src \dst /s /c�v�ŁA\dst�̒����Ƀt�@�C�������</w:t>
      </w:r>
      <w:r>
        <w:rPr/>
        <w:t>݂��</w:t>
      </w:r>
      <w:r>
        <w:rPr/>
        <w:t>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ȉ��̃T�u�f�B���N�g���̃t�@�C�����r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u/e: Echo�v�I�v�V������ǉ�B�i�� %</w:t>
      </w:r>
      <w:r>
        <w:rPr>
          <w:rtl w:val="true"/>
        </w:rPr>
        <w:t>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1.06(92-7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</w:t>
      </w:r>
      <w:r>
        <w:rPr/>
        <w:t>폜���</w:t>
      </w:r>
      <w:r>
        <w:rPr/>
        <w:t>ɁA�t�@�C���}�X�N�̔r���w�</w:t>
      </w:r>
      <w:r>
        <w:rPr/>
        <w:t>肪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1.07(92-7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u/s /o /u�v�ŁA�^�[�Q�b�g�p�X�Ńt�@�C�������</w:t>
      </w:r>
      <w:r>
        <w:rPr/>
        <w:t>݂��</w:t>
      </w:r>
      <w:r>
        <w:rPr/>
        <w:t>Ȃ��T�u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C����A�R�s�[����Ă��</w:t>
      </w:r>
      <w:r>
        <w:rPr>
          <w:rtl w:val="true"/>
        </w:rPr>
        <w:t>܂</w:t>
      </w:r>
      <w:r>
        <w:rPr/>
        <w:t>��</w:t>
      </w:r>
      <w:r>
        <w:rPr/>
        <w:t>B�iVer1.05�̃f�O���[�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1.10(93-10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X�|���X�E�t�@�C��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1.11(93-10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X�|���X�E�t�@�C���w�</w:t>
      </w:r>
      <w:r>
        <w:rPr/>
        <w:t>莞��</w:t>
      </w:r>
      <w:r>
        <w:rPr/>
        <w:t>/del,/m,/u�̃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1.20(93-12-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X�|���X�E�t�@�C���w�</w:t>
      </w:r>
      <w:r>
        <w:rPr/>
        <w:t>莞�</w:t>
      </w:r>
      <w:r>
        <w:rPr/>
        <w:t>A�J�����g�f�B���N�g�����</w:t>
      </w:r>
      <w:r>
        <w:rPr/>
        <w:t>瑼�</w:t>
      </w:r>
      <w:r>
        <w:rPr/>
        <w:t>h���C�u�ւ�mov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t�@�C�����</w:t>
      </w:r>
      <w:r>
        <w:rPr/>
        <w:t>폜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u/n�v�Ń^�[�Q�b�g�p�X�̃t�@�C���̃T�C�Y���O�̏</w:t>
      </w:r>
      <w:r>
        <w:rPr/>
        <w:t>ꍇ�́</w:t>
      </w:r>
      <w:r>
        <w:rPr/>
        <w:t>A�R�s�[���s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u/del /s�v�Ń��[�g�f�B���N�g����w�</w:t>
      </w:r>
      <w:r>
        <w:rPr/>
        <w:t>肵���ꍇ�</w:t>
      </w:r>
      <w:r>
        <w:rPr/>
        <w:t>ɁA�m�F���b�Z�[�W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1.21(93-12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uzcopy b:\ a:\ /s /n /del�v�ŃT�C�Y�O�̃t�@�C�����K���</w:t>
      </w:r>
      <w:r>
        <w:rPr/>
        <w:t>폜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u/del /s�v�Ń}�X�N��^�[�Q�b�g�p�X��w�</w:t>
      </w:r>
      <w:r>
        <w:rPr/>
        <w:t>肵���ꍇ�</w:t>
      </w:r>
      <w:r>
        <w:rPr/>
        <w:t>ɂ́A�m�F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93/12/6 �����ÕF�ic.mos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IFTY-Serve   GCA03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 of zcop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