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5.0, a further featur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toggle between position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the end (column 80) of the top line of text. The defaul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To switch to putting the cursor at the end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switch on the command line (see below), or just press x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ommand line switch is:  view myfile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t up a batch file to use this switch automatic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create a file called viewv.bat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%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oggle feature is available in both normal and scroll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