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OUTFORT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ORTH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tial, which may result from the use of OUTFO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ORTH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and find that you are using OUTFORTH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FORTH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ration payment of $30.00 to Norman L. Hills.  The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UTFORTH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OUTFORTH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cting Norman L. H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UTFORTH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ntact Norman L. Hills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FORTH immediately (However Norman L. Hills must still be ad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OUTFORT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UTFORTH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 Remember that the program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its original form and all supporting file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passed along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Norman L. Hills, a me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.  ASP want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 shareware principle works for you. If you are u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olve a shareware-related problem with an ASP member b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evue, WA 98006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ASP Ombudsman 70007,35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