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5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ew people says that they prefer the icons of the 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know the icons of the 100LX has it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.  My opinion is different.  I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icons, which has lost its direct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is kind of discussion is caused by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Manager that the application icon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reated a TSR program, which replaces the ic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applications according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100.COM works only on the HP 100LX and ICE200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the HP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checks the machine type they ar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load ICE100.COM on the 200LX, nor ICE200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not depend on the ROM version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y symptom, that certain application ic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should define which file contains the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pplication.  You need to make a definition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emo or other editors.  An example file (ICE.IN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.  (Any name can do, but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CE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contain lines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=a:\icn\filemgr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=a:\icn\winword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include any excess blank spaces or TA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y space at the beginning or end of a line,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'=' character,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ication names should be used as the 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=' character.  LAPLINK and QUICKEN does not mean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LX and are ignored, if you use them for ICE10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pplication           ICE100         IC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            Lotus 1-2-3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            AppointmentBook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           HP Calc  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AIL          cc:Mail  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       Database 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OMM        Datacomm 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    MS-DOS   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          Filer    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LINK         LapLinkRemoteAccess     ----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         SystemMacros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           MemoEditor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      ApplicationManager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TAKER       NoteTaker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    PhoneBook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       Setup    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WATCH       StopWatch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         PocketQuicken           ----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TIME       WorldTime       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reated your ICE.INI file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as follows.  You should load/unloa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/after the '100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200 -fa:\bin\ice.ini    or     ice100 -fa:\bin\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200 -r                  or     ice100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example assumes that ICE.INI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\BIN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[CTRL]+[ALT]+[DEL] to reset the syste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w icons replaces the original on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lated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umerous packages of icon file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ibrary of the FHPPC forum of NIFTY-Serve. 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are particularly suitable for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con collection MICON #1 (Famous icons from Window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Minstrel. Available as MICONS01.LZH at NIF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, FHPPC Forum, Library 10, File No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kikuyan's icon collection No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kikuyan &lt;KHB02066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s K_ICON4.LZH at NIFTY-Serve, FHPPC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File No.210 and als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www.vector.co.jp/common/dos/machine/hp/ic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efinition files included in this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.  The file ICE.INI is for using the icon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kuyan.  The file ICEWIN.INI is for using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watches on PutImage (function 0Eh) of INT 5Fh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the data to be drawn is the same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images of the built-in applications, it substitu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images prepared by ICE.  The comparison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are made only for the first 20 bytes of the 10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an image partially identical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can be erroneously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pyright, Distribution Policy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is a free software.  I, Hiroyuki Sekiya,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  You can freely use it for non-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of this software, whether in part or in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permission of the author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cludes, and is not limited to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a BBS or in a library of an electric forum,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 storage media attached to a publication, bund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tribution media of other software, and simila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distribute this software or use i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no responsibility for any damag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used by the use 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Wher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n usage and bugs are accepted on NIFTY-Serve, FHP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 7.  If you have difficulties in po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-Serve, you can send e-mail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 written in languages other than Japan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ways be replied.  Inquiry about distribution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hould be also directed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