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utorial 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ries of step-by-step  examples, illustrating 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some of the features of Ex. The series is far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will not replace the program manual,  which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tutorial,   (c)  1995   by  J.A.Wrotniak,   i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to the registered users of Ex and should not  be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Adding two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Computing a lon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etting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Correc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erations 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Operations on feet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Degrees,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Plotting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Adding functions to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umer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Comput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Computing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Computing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Solving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Defining and us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Nesting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ata buff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One-variab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Comput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Filling the X buffer with sim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Histogramm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Overlaying a function plot o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Solving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Testing the result: multiplying a matrix by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Changing the vector/matr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dding two an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 moment the  long line  at the  top of  the Mai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ty. If this is not the cas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(on some computers marked as Return). You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+2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ult will be shown in the  Variable Field  "@"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sult Field  just below  your expression. 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specified where you want the result stored, Ex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variable", @. This is to save you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pper  result is  shown without,  and the  low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ailing zeros. Ex will drop the insignificant ze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he result stored in another variable, e.g.,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 Backspace key  (sometimes denoted  with a  long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). The @ variable at the right side of the  expres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rased. Type "X" (without quotes,  lower or  upper cas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mputing a lon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do something more  ambitious, evaluate 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unctions. We will  try to  compute a  side of  a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two other sides (2.75 and 3.6)  and the 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72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need to  switch into  the Degree  mode. Look 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tatus Line. When you first run Ex,  the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R" there, meaning that the program is in the Radian m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press the F2 function key, marked as [Set]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-key menu at the bottom has  changed. Press  the F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 as  [Deg].  An  arrow  will  appear  left  to  it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, and "R" will change to "D". We  are in  th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ay go back to the TOP Menu by pressing [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xpression Line by pressing Es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sq 2.75+sq 3.6-2*2.75*3.6*cos 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Enter.  The  result  will  be 4.345683051 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curacy of 12 significant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not  the  best  way  to do  it: numeric  cons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, and any changes to the data will require quite 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diting. Let us store  the data  in variables  first; let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the square operator (not function) and change 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 degrees, 12 minutes and 3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with Esc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5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clear aga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and  Escape. Your  values will  be shown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s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�12'31"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t-D, Alt-M and Alt-S key combinations for degree,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clearing  the  display  again,  type  in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(use Alt-2 for the square symbol);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neat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a�+b�-2abcosg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Enter you will have the value compu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Note that Ex has also re-formatted you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A�+B�-2AB�cos G)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the missing right parenthesis, converting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case  and inserting  the implied  multiplication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B" and "c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 way, if  you are  entering angular  values in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nd seconds as shown above, you do  not need 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mode; the Rad mode would be OK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etting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last example was displayed with 12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accuracy. This can be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 the SET  Menu (if  you are  at the  TOP Menu,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], otherwise press [TOP] first). Now  press [Dig];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 choose [Res]. Enter 16,  press Enter.  Now you  hav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 of your resul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number of significant digits corresponds to 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ccuracy. A desired absolute accuracy can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number of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press  [Res] in  the DIG  Menu again  and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digits preceded  by a  point, e.g.,  ".6". Now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ill be shown as 3.804283, although its internal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orrec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assume that you want to compute just 2A times cos 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s set above. Press Esca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cosg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Not  only will  you get  an error  mess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ormatted input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acos G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is  is  not  what  you  wanted  (acos  is the  arc 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). Press any key to remove the message, and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 to position  the cursor  over the  "c". Hit 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"a" from "c". Now, that is better.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blem would have been avoided if you typ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cosg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percase letters are always treated  as variables 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last example,  by pressing  Escape we  have clea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pression, and now we may need it. Good news: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t lost, being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 Insert  key  (Shift-Del  on  the  HP95LX).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will  be  replaced  with the  old one.  Press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d again: you can see the paste buffer swapped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have the older expression displayed;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case, press Insert again.  The newer  expressio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asted into an empty line. To do it, first  press the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. The line number near top left will change to "2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line will be empty.  Press Escape;  you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pasted into the line.   The up  arrow will  b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s o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nvert 60 miles per hour into meters per  second.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lear the display by pressing Es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 the Enter  key. The  value of  60 will  be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@. Now get  to the  CON (Conversion)  Menu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],  and  then  press  [Uni].  A  pop-up "CONVERT" 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Highlight "Speed" by using the down arrow key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Another menu, "FROM" will show up with  a choice  of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Use the arrow  keys to  highlight "miles/hour" 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n the following "TO" menu select "meters/second"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. The result (26.82...) will  be stored,  again,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error which  one can  make now,  is to  attemp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f the same  value, forgetting  that the  Las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has been changed. To convert the same value (60 mph) i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kph, we have to reenter the original 60 as the Last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in  the  current  example, means  pressing the 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[Un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Operations on feet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get more ambitious now, adding three feet, two  and th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s of an inch to one-fourth of seven feet and eleve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(3,2+3/8)+ft(7,11)/4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The variable X will be  set to  5.1770833..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sult in feet.  To translate  it into  feet,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action, press [Con]  (unless you  are already  in the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, and then [Ft]. The result will now be shown  as 5  2 1/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ive feet, two and one-eight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compute one-ninth of this result. Clear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ng Es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9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Enter.  The  result  of  0.57523...  can  be,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by pressing [Con|Ft] to 0 6 65/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is not necessarily the denominator you want; 16 is  us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in crafts (until  we get  smarter and  switch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system, that is). You can round the result stored in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one-sixteenth by  pressing [Rou]  (you haven't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 Menu, have you?) and entering 16 at the prompt. 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ill be 0  6 7/8  (as Ex  will simplify  14/16 to  7/8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hing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[Rou] operation actually affects the valu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riable, while [Ft] or [Lb] only display 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Degrees,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ute the angle (in degrees) between the Ox axis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O to the point at x=5 and y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angular mode indicator (second from the r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). If it shows "R", we have to switch from Rad to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; to do it go to  the TOP  Menu, if  necessary (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P]), then press [Set] and [Deg].  The indicator  will now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calculation  is  fairly  simple  thanks  to  the  atn2(y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2(3,5)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30.96... is expressed  in degrees  with a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, but often we prefer degrees,  minutes and  second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uch  a display,  press [Con|Dms],  and the  resul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30 degrees, 57 minutes and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 matter of fact, we could have done everything  in the  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;  then  after using  [Con|Dms] the  displayed resul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. Tr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Plotting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us  now  plot  a  decaying  wave  equation,  a cos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decreasing expon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, let us start from a clean slate. To do that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Menu, press [Clr], [All] and then Y. All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now cleared. Also, make sure  that you  a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 angular mode (if  the mode  indicator in  Status Line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,  then  press  [Set|Deg],  and go  back to  the TOP 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TO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enter  the  function  formula,  using  @  as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-@)*cos 17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press the Enter key. Instead, press [Plt] in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is will take you to the PLT  Menu. Let  us activ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grid by pressing [Grd] here; note the arrow sign 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the [Plt] key in the PLT Menu. Ex will prompt 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range of the plot. Clear the default  by pressing  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0 and 3 separated with a space. Press Enter.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-range enter -1 and 1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lot is completed, you can go back to the Main Pan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(do not use F10, not 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dding functions to a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just add the  exponential amplitude  func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lot. Use the down arrow key to get a clear lin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Add] in the PLT Menu. There  will be  no prompt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lot will use the range of the previous one. A new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one more curve, change the last  entered line  (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meantime reformatted by Ex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(-@)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ome key to jump to the line start. Press [Add]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er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omput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ute an integral of x*exp(x) from  1 to  2. To  d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empty line (or clear one by hitting Esc), go to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exp 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[Num|Int] function key sequence. When 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  and 2  separated with  a space,  press Enter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sk you for the required accuracy, leave it al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- just press Enter. The result, 7.389..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rror in an operation like this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ex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 Expression Line  to work  with. Note  that this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y E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�exp X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 defined as the variable with respect to which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 performed; X  will be  just a  constant parame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 you will  either get  a "variable  not set"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if  there is  nothing stored  in x)  or, otherwise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result equal to X*exp(X)*(2-1) - obviously not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omputing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ute a  derivative of  the same  function as  abo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.2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exp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Num|Der]. Enter 1.2 when  prompted for  the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prompt leave the maximum step value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(with 12 significant digits)  will be  22.16716829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us who remember elementary calculus will know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-form solution for the derivative is (x+1)exp(x).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of our numeric algorithm, clear the display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difference between both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exp 2-x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hieved accuracy of 6.4E-16 is more 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omputing a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now compute the sum of squares of whole  numbers from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. Clear the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 i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[Num|Sum]. When prompted for limits, enter 10 an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d with a space), then leave the step at 1.  The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, will be stored in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olving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find the value of x where  ln(1/x)=exp(x). First,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by pressing Esc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inv x-exp 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ally means "find the value of x where ln(1/x)-exp(x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". Press [Num|Zer]. Ex  will ask  for the  initial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ing the  solution. Our  guess is  (0.001,10), thus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01 and 10, separated with a  space. Press  Enter. At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enter the accuracy of 1e-12.  After an  Enter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sult of 0.2698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efining and us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ask will be to introduce  F(x)=1/(A+x^2) as  a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o do it, clear the  Expression Line  by pressing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(A+sq X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essing the Enter  key. While  in the  TOP Menu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r] and then [Def]. Use the down arrow to go  to any  sl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and press Return. When prompted,  type the  funct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invsq" (without quotes, of course!)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"=X" in the line above means "treat the formul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s a function of the parameter denoted as X"; the actual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X will not  be affected  by any  calls to  dfa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, the symbol "A"  denotes the  Ex variable  A,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of the function as a consta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unction, we have to store  a value  in A.  Do 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display, and entering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pressing Enter. Now the invsq function 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y  expression  in  the  same  way  in  which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invsq(Z+.5)+invsq 10)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Ex will not confuse "invsq x" with "inv sq x"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iprocal of the square of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Nesting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defined function can refer to  others of  that ki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sq(x)-invsq(x+1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while in the USR menu, press [Def],  go to  an empty 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and enter "diff" as the name  of the  n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defined diff function will use invsq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ser-defined  function cannot  refer to  itself, di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(i.e. via other defined functions).  For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re-define invsq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 diff 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[Def] and by selecting "invsq", the  defin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 without an  error message,  but any  attemp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sq or diff in computing will result with an error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function refers to itself indirectly, via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ta buff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TOP menu press [Dat]; this  will bring 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One-variab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assume, that we have a number of points, being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asurement:  3.52, 3.92,  4.33, 3.38,  3.87, and  3.66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ute the statistical parameters of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hether you are in the X mode - this is shown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tatus Line. If the mode  indicator shows  XY,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by pressing [Buf], [Mod] and Y (or just [Mod]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in the X mode. Press  [DAT] to  go back  to the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[Edi] to enter the Data Editor. Press Enter;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the first data point. Type 3.52, press Ente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press 3.92, hit Enter again, and so forth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oint, (when asked for #7), just press Enter 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thing. Press Escape to exit dta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[Par] in the DAT menu to compute  the data  paramete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a small box; to exit this box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 can use  the computed  parameters in  express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order to compute the r.m.s. error of the mea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, just compute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/sqr nn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result, 0.1381... will be stored 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Comput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 buffer as generated in the last example, 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normalize our  data, i.e.  to substract  the mea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every  point, and  to divide  the result  by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Clear the Expression L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#i-mx)/sx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  "i"  after  "="  will  not be  used to  st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; it just denotes that in our expression  for eve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"i" stands for the point's index (which will range 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 [Cmp] and  [AlX]. Press  [Edi] (note  that it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lso in the  CMP menu  to save  you a  few keystrokes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recomputed data. Use Escape to exit the editor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] to return to the 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 menu, press [Par]  to compute  the parameter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data.  Notice that  the new  mean, mx=4.967e-9 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as a result of smaller accuracy of the buffered data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deviation, sx=1. Exit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arameter display format, press [TOP],  then [S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Dig], followed by [Dat]. At the prompt hit Escape 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,  enter ".6"  and press  Return. Hit  [SET] and  [TO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lly, F10 twice) to return to the TOP  menu, then  [Dat]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r] will display the parameters in a fixed-point format with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Filling the X buffer with sim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generate a Normal sample of 200  points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with mean 3.7 and s.d. equal 1.6. Let us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ear everything by pressing [Clr|All]  from the 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confirmation prompt press [All]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[Dat], and then [Cmp]. This will bring you to the  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have to create 200 dummy data points. This is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NPt] and entering 200. (With [Edi] you can check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200 data points have been inserted into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bad data fl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(3.7,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xpression Line. Press Tab  to see  how Ex 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it will be re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(3.7,1.6)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important what variable stands on the right,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in the expression on the left. Now press  [AlX]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rmation  prompt with  Y (or  [AlX] again).   In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 a  beep  will  tell  you  that the 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e level up with [DAT], press [Par]. The sample me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=7.727... and s.d., sx=1.663..., which look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data range (xmi and xmx): from -1.33 to 8.17;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Histogramm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plot the histogram of the generated sample. 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  menu, press  [Plt]. Clear  the default  valu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Limits prompt, type, say, -1  and 9  separat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press Enter. When asked for the number of bins, enter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hort delay, a histogram will be  drawn. After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t to everyone, Exit the plot screen by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Overlaying a function plot o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us  now  compare  the  histogram  of  our  sample  with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prediction curve, which will be  the Normal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ultiplied  by the  bin width  (0.5 in  this cas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(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nn fgau(t,3.7,1.6)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  variable  could replace  t as  the dummy,  as long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s done in both occu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TOP] to go to the TOP menu, then [Plt]  and [Add].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xamples presented below cover a whole range of  top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editing  vectors  and  matrices  and  using  the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olving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solve the following system of  three simultaneous 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x1 + 7.1 x2 - 1.2 x3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x1 - 1.9 x2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2 +     x3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ystem is also frequently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is the square matrix of the left-hand side coeffic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right-hand side vector and X is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Ex  uses somewhat  different notation  for vec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we will have to look at the last for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 * v# = 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start from entering values into a# and w#.   In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ess [Lin], then [Edi]. A small dialog  box will  show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 ?#" with the  question mark  blinking. Press  the "a"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use the quotes, just the letter a)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will now appear, showing the matrix a# (or  just its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 is too  wide to  be shown  whole). One  of the 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(1,1), will be highlighted, and  you can 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The top  line of  the matrix 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you where you are (i.e. the current index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arrow keys yet. Press Enter and  a prompt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ll ask you for the value of a#(1,1). Type in 3.5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right-arrow key  to move  to the  second column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 type in  7.1 (Enter  again!). Repeat  the sequence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remembering  that missing  x values  correspond to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, your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3.50000000  7.10000000  -1.2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2.80000000 -1.90000000   .0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000000000  1.00000000   1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 to exit the editor. Your matrix is OK; now we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ight-hand side vector, w#. Press [Edi], then "w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new editor box will have just  one column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needed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49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0.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F10  again  to  exit. Now  we can  tell Ex  to sol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system.  To do  this, press  [Equ]. Another 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 up: "Matrix  ?#, R.Side  ?#, Find  ?#". The 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mark  denotes  where  your  keystroke  goes;  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t will b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"a"  and the  second question  mark will  start 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w" and then "v". If you make an error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and change the input. When a#, w#  and v#  are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will find v# and open up a vector editor box showing 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7.97256607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5.4332552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4.5667447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 matter of  fact, you  could even  modify v#  manual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, for some strange reasons, you wanted to)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Testing the result: multiplying matrix by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accuracy of the result we can just multiply a# by v#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ether the result is the same as 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Ops] and [Mul]. The dialog which pops up now is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ast one: "Multiply: ?# * ?# = ?#". Press "a",  "v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" (assuming the product will be stored in  u#) and  En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ee u# displayed in an edi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values look, indeed, very  much like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#.  To see the possible differencs better, you may subtract  w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#.   Exit the  editor (press  F10 or  Escape), the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b]. Press "u", "v" and "u" (the difference will be 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#, destroying its previous contents). After hitting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vector will be shown as u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Changing the vector/matr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hing we have  done wrong:  all we can sa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 in all elements  are  zeros  with  nine  fix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original  default setting) decimal  digits of 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is is no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always type in, say, u#1, into  the Expression  Lin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 as the Last Result  in any  format we  wish, but 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display format in the vector / matri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ape (to exit the editor) and go one menu  level up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ar Algebra Menu  (just press  [LIN]).  Now  press [Dig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, say, 9 (which means nine significant digits)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view u# again: press [Edi] and "u" followed b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e the vector  difference displayed  i a  float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format.   As it  turns out,  the first  two ele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zeros (i.e.  zeros within the full Ex precis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, while the third one is about -1.7E-17. No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