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PRNT  documentation - changes as of 12.04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ommand-------   ---------------------Output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  filename          Sends 'filename' contents to the DOS LPT1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"streaming" mode, with continuous err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provided by the 'C'-language system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is written with.  Note that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would have to be embedded in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is utility simply spools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S-DOS, the default printer is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device (LPT1, PRN, etc.).  I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isn't connected, set printer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COM1:9600,N,8,1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LPT1=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utility is intended only for plain text ('ASCII'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'document'-type files such as those created with word process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