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DRAW 1.0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lDRA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consequ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el Rocholl, author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ch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geocities.com/~a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