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 Palmtop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an be configured to use the different display modes (80x25, 64x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16). Note that version 16.0 changed the functionality for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You can now have VIEW start automatically in any of thes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a command line switch, or by configur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25 mod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64x18 mode use the command line switch /HP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40x16 mode use the command line switch /HP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eed for a full 80 columns for the help menu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two lower resolution.  However, you can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HELP.CST, obtained by pressing Shift-F1, to give you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tems for both the file viewing and file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lace the VIEWHELP.CST file in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