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23"/>
        <w:jc w:val="center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WordString Code Assignmen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features within WP use codes within wordstrings to represent the various functions such as bold codes.  This following is a list of those code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ordString Codes Forma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acter Rang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3744 - 63775 (0xF900 - 0xF91F):</w:t>
        <w:tab/>
        <w:t>Displayable ASCII Control Charac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8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For Delimited Tex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53 (0xF909)</w:t>
        <w:tab/>
        <w:t>[TAB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54 (0xF90A)</w:t>
        <w:tab/>
        <w:t>[LF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56 (0xF90C)</w:t>
        <w:tab/>
        <w:t>[FF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57 (0xF90D)</w:t>
        <w:tab/>
        <w:t>[C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3776 - 63998 (0xF920 - 0xF9FE):</w:t>
        <w:tab/>
        <w:t>Miscellaneous Displayable Charac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76 (0xF920)</w:t>
        <w:tab/>
        <w:t>Page number Code, P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77 (0xF921)</w:t>
        <w:tab/>
        <w:t>Page number Code, Secondary P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78 (0xF922)</w:t>
        <w:tab/>
        <w:t>Page number Code, Chap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79 (0xF923)</w:t>
        <w:tab/>
        <w:t>Page number Code, Vol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80 (0xF924)</w:t>
        <w:tab/>
        <w:t>Page number Code, Hard Sp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3781 (0xF925)</w:t>
        <w:tab/>
        <w:t>Page nubmer Code, Hard Hyph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4000 - 64063 (0xFA00 - 0xFA3F):</w:t>
        <w:tab/>
        <w:t>Date Format C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4064 - 64127 (0xFA40 - 0xFA7F):</w:t>
        <w:tab/>
        <w:t>Zenkaku Date Format C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4128 - 64191 (0xFA80 - 0xFABF):</w:t>
        <w:tab/>
        <w:t>Kanji 1 Date Format C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4192 - 64254 (0xFAC0 - 0xFAFE):</w:t>
        <w:tab/>
        <w:t>Kanji 2 Date Format Co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documentation below for the full format of all date codes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5024 - 65278 (0xFE00 - 0xFEFE):</w:t>
        <w:tab/>
        <w:t>Codes That Affect Displ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218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eg: attributes, single-byte func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24 (0xFE00):</w:t>
        <w:tab/>
        <w:t>Extra Larg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25 (0xFE01):</w:t>
        <w:tab/>
        <w:t>Extra Larg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26 (0xFE02):</w:t>
        <w:tab/>
        <w:t>Very Larg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27 (0xFE03):</w:t>
        <w:tab/>
        <w:t>Very Larg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28 (0xFE04):</w:t>
        <w:tab/>
        <w:t>Larg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29 (0xFE05):</w:t>
        <w:tab/>
        <w:t>Larg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0 (0xFE06):</w:t>
        <w:tab/>
        <w:t>Small Prin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1 (0xFE07):</w:t>
        <w:tab/>
        <w:t>Small Print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2 (0xFE08):</w:t>
        <w:tab/>
        <w:t>Fine Prin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3 (0xFE09):</w:t>
        <w:tab/>
        <w:t>Fine Print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4 (0xFE0A):</w:t>
        <w:tab/>
        <w:t>Superscrip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5 (0xFE0B):</w:t>
        <w:tab/>
        <w:t>Superscript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6 (0xFE0C):</w:t>
        <w:tab/>
        <w:t>Subscrip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7 (0xFE0D):</w:t>
        <w:tab/>
        <w:t>Subscript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8 (0xFE0E):</w:t>
        <w:tab/>
        <w:t>Outlin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39 (0xFE0F):</w:t>
        <w:tab/>
        <w:t>Outlin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0 (0xFE10):</w:t>
        <w:tab/>
        <w:t>Italics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1 (0xFE11):</w:t>
        <w:tab/>
        <w:t>Italics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2 (0xFE12):</w:t>
        <w:tab/>
        <w:t>Shadow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3 (0xFE13):</w:t>
        <w:tab/>
        <w:t>Shadow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4 (0xFE14):</w:t>
        <w:tab/>
        <w:t>Redlin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5 (0xFE15):</w:t>
        <w:tab/>
        <w:t>Redlin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6 (0xFE16):</w:t>
        <w:tab/>
        <w:t>Double Underlin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7 (0xFE17):</w:t>
        <w:tab/>
        <w:t>Double Underlin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8 (0xFE18):</w:t>
        <w:tab/>
        <w:t>Bold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49 (0xFE19):</w:t>
        <w:tab/>
        <w:t>Bold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50 (0xFE1A):</w:t>
        <w:tab/>
        <w:t>Strike-out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51 (0xFE1B):</w:t>
        <w:tab/>
        <w:t>Strike-out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52 (0xFE1C):</w:t>
        <w:tab/>
        <w:t>Underline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53 (0xFE1D):</w:t>
        <w:tab/>
        <w:t>Underline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54 (0xFE1E):</w:t>
        <w:tab/>
        <w:t>Small Caps 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5055 (0xFE1F):</w:t>
        <w:tab/>
        <w:t>Small Caps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65280 - 65536 (0xFF00 - 0xFFFF):</w:t>
        <w:tab/>
        <w:t>Reserved Values: Never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43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 never use a character value of FF in any character s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ate Format Codes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 Byte bits: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s 0-5:</w:t>
        <w:tab/>
        <w:t>date format data type (64 types allowed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s 6-7:</w:t>
        <w:tab/>
        <w:t>language format (all codes can be forced to format 00 (normal) in a product that does not support Far Eastern languages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698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its</w:t>
        <w:tab/>
        <w:t>Meaning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698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 =</w:t>
        <w:tab/>
        <w:t>normal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698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1 =</w:t>
        <w:tab/>
        <w:t>zenkaku 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698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 =</w:t>
        <w:tab/>
        <w:t>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698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 =</w:t>
        <w:tab/>
        <w:t>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list of values contains the high and low byte values.  This list documents all the "date format" codes currently supported.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Y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Value </w:t>
        <w:tab/>
        <w:tab/>
        <w:t>Meaning</w:t>
        <w:tab/>
        <w:tab/>
        <w:t>Exampl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0 (0xFA00):</w:t>
        <w:tab/>
        <w:t>Day of week</w:t>
        <w:tab/>
        <w:tab/>
        <w:t>Monday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1 (0xFA01):</w:t>
        <w:tab/>
        <w:t>Day of week, abbr.</w:t>
        <w:tab/>
        <w:tab/>
        <w:t>Mon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2 (0xFA02):</w:t>
        <w:tab/>
        <w:t>Day of week, cap.</w:t>
        <w:tab/>
        <w:tab/>
        <w:t>MONDAY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3 (0xFA03):</w:t>
        <w:tab/>
        <w:t>Day of week, abbr., cap.</w:t>
        <w:tab/>
        <w:tab/>
        <w:t>MON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4 (0xFA04):</w:t>
        <w:tab/>
        <w:t>Day #</w:t>
        <w:tab/>
        <w:tab/>
        <w:t>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1440" w:top="1723" w:footer="1440" w:bottom="172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5 (0xFA05):</w:t>
        <w:tab/>
        <w:t>Day #, leading 0</w:t>
        <w:tab/>
        <w:tab/>
        <w:t>05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6 (0xFA06):</w:t>
        <w:tab/>
        <w:t>Day #, leading space</w:t>
        <w:tab/>
        <w:tab/>
        <w:t xml:space="preserve"> 5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7 (0xFA07):</w:t>
        <w:tab/>
        <w:t>Day Roman #</w:t>
        <w:tab/>
        <w:tab/>
        <w:t>V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64 (0xFA40):</w:t>
        <w:tab/>
        <w:t>Day of week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65 (0xFA41):</w:t>
        <w:tab/>
        <w:t>Day of week, abbr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66 (0xFA42):</w:t>
        <w:tab/>
        <w:t>Day of week, cap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67 (0xFA43):</w:t>
        <w:tab/>
        <w:t>Day of week, abbr., cap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68 (0xFA44):</w:t>
        <w:tab/>
        <w:t>Day #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69 (0xFA45):</w:t>
        <w:tab/>
        <w:t>Day #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0 (0xFA46):</w:t>
        <w:tab/>
        <w:t>Day #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1 (0xFA47):</w:t>
        <w:tab/>
        <w:t>Day Roman #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1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32 (0xFA84):</w:t>
        <w:tab/>
        <w:t>Day #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33 (0xFA85):</w:t>
        <w:tab/>
        <w:t>Day #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34 (0xFA86):</w:t>
        <w:tab/>
        <w:t>Day #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2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96 (0xFAC4):</w:t>
        <w:tab/>
        <w:t>Day #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NTH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Value </w:t>
        <w:tab/>
        <w:tab/>
        <w:t>Meaning</w:t>
        <w:tab/>
        <w:tab/>
        <w:t>Exampl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8 (0xFA08):</w:t>
        <w:tab/>
        <w:t>Month</w:t>
        <w:tab/>
        <w:tab/>
        <w:t>March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09 (0xFA09):</w:t>
        <w:tab/>
        <w:t>Month, abbr.</w:t>
        <w:tab/>
        <w:tab/>
        <w:t>Mar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0 (0xFA0A):</w:t>
        <w:tab/>
        <w:t>Month, cap.</w:t>
        <w:tab/>
        <w:tab/>
        <w:t>MARCH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1 (0xFA0B):</w:t>
        <w:tab/>
        <w:t>Month, abbr., cap.</w:t>
        <w:tab/>
        <w:tab/>
        <w:t>MAR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2 (0xFA0C):</w:t>
        <w:tab/>
        <w:t>Month #</w:t>
        <w:tab/>
        <w:tab/>
        <w:t>3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3 (0xFA0D):</w:t>
        <w:tab/>
        <w:t>Month #, leading 0</w:t>
        <w:tab/>
        <w:tab/>
        <w:t>03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4 (0xFA0E):</w:t>
        <w:tab/>
        <w:t>Month #, leading space</w:t>
        <w:tab/>
        <w:tab/>
        <w:t xml:space="preserve"> 3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5 (0xFA0F):</w:t>
        <w:tab/>
        <w:t>Month Roman #</w:t>
        <w:tab/>
        <w:tab/>
        <w:t>III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2 (0xFA48):</w:t>
        <w:tab/>
        <w:t>Month nam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3 (0xFA49):</w:t>
        <w:tab/>
        <w:t>Month name, abbr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4 (0xFA4A):</w:t>
        <w:tab/>
        <w:t>Month name, cap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5 (0xFA4B):</w:t>
        <w:tab/>
        <w:t>Month name, abbr., cap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6 (0xFA4C):</w:t>
        <w:tab/>
        <w:t>Month #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7 (0xFA4D):</w:t>
        <w:tab/>
        <w:t>Month #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8 (0xFA4E):</w:t>
        <w:tab/>
        <w:t>Month #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79 (0xFA4F):</w:t>
        <w:tab/>
        <w:t>Month Roman #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1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0 (0xFA8C):</w:t>
        <w:tab/>
        <w:t>Month #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1 (0xFA8D):</w:t>
        <w:tab/>
        <w:t>Month #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2 (0xFA8E):</w:t>
        <w:tab/>
        <w:t>Month #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2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04 (0xFACC):</w:t>
        <w:tab/>
        <w:t>Month #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EAR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Value </w:t>
        <w:tab/>
        <w:tab/>
        <w:t>Meaning</w:t>
        <w:tab/>
        <w:tab/>
        <w:t>Exampl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6 (0xFA10):</w:t>
        <w:tab/>
        <w:t>Year, 4 digits</w:t>
        <w:tab/>
        <w:tab/>
        <w:t>199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7 (0xFA11):</w:t>
        <w:tab/>
        <w:t>Year, 4 digits, Roman</w:t>
        <w:tab/>
        <w:tab/>
        <w:t>DCXIV...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8 (0xFA12):</w:t>
        <w:tab/>
        <w:t>Year, 2 digits</w:t>
        <w:tab/>
        <w:tab/>
        <w:t>9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19 (0xFA13):</w:t>
        <w:tab/>
        <w:t>Year, 2 digits, leading 0</w:t>
        <w:tab/>
        <w:tab/>
        <w:t>9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0 (0xFA14):</w:t>
        <w:tab/>
        <w:t>Year, 2 digits, leading space</w:t>
        <w:tab/>
        <w:t xml:space="preserve"> 9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1 (0xFA15):</w:t>
        <w:tab/>
        <w:t>Year, 2 digits, Roman</w:t>
        <w:tab/>
        <w:tab/>
        <w:t>XLII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2 (0xFA16):</w:t>
        <w:tab/>
        <w:t>Year, Japanes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0 (0xFA50):</w:t>
        <w:tab/>
        <w:t>Year, 4 digits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1 (0xFA51):</w:t>
        <w:tab/>
        <w:t>Year, 4 digits, Roman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2 (0xFA52):</w:t>
        <w:tab/>
        <w:t>Year, 2 digits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3 (0xFA53):</w:t>
        <w:tab/>
        <w:t>Year, 2 digits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4 (0xFA54):</w:t>
        <w:tab/>
        <w:t>Year, 2 digits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5 (0xFA55):</w:t>
        <w:tab/>
        <w:t>Year, 2 digits, Roman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6 (0xFA56):</w:t>
        <w:tab/>
        <w:t>Year, Japanes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1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4 (0xFA90):</w:t>
        <w:tab/>
        <w:t>Year, 4 digits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6 (0xFA92):</w:t>
        <w:tab/>
        <w:t>Year, 2 digits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7 (0xFA93):</w:t>
        <w:tab/>
        <w:t>Year, 2 digits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48 (0xFA94):</w:t>
        <w:tab/>
        <w:t>Year, 2 digits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0 (0xFA96):</w:t>
        <w:tab/>
        <w:t>Year, Japanes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2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08 (0xFAD0):</w:t>
        <w:tab/>
        <w:t>Year, 4 digits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10 (0xFAD2):</w:t>
        <w:tab/>
        <w:t>Year, 2 digits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14 (0xFAD6):</w:t>
        <w:tab/>
        <w:t>Year, Japanese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UR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Value </w:t>
        <w:tab/>
        <w:tab/>
        <w:t>Meaning</w:t>
        <w:tab/>
        <w:tab/>
        <w:t>Example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(6am/12pm/4pm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2 (0xFA17):</w:t>
        <w:tab/>
        <w:t>Hour, 12</w:t>
        <w:tab/>
        <w:tab/>
        <w:t>6/12/4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3 (0xFA18):</w:t>
        <w:tab/>
        <w:t>Hour, 12, leading 0</w:t>
        <w:tab/>
        <w:tab/>
        <w:t>06/12/04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4 (0xFA19):</w:t>
        <w:tab/>
        <w:t>Hour, 12, leading space</w:t>
        <w:tab/>
        <w:tab/>
        <w:t xml:space="preserve"> 6/12/ 4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5 (0xFA1A):</w:t>
        <w:tab/>
        <w:t>Hour, 24</w:t>
        <w:tab/>
        <w:tab/>
        <w:t>6/12/16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6 (0xFA1B):</w:t>
        <w:tab/>
        <w:t>Hour, 24, leading 0</w:t>
        <w:tab/>
        <w:tab/>
        <w:t>06/12/16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7 (0xFA1C):</w:t>
        <w:tab/>
        <w:t>Hour, 24, leading space</w:t>
        <w:tab/>
        <w:tab/>
        <w:t xml:space="preserve"> 6/12/16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8 (0xFA1D):</w:t>
        <w:tab/>
        <w:t>Hour, 12/00</w:t>
        <w:tab/>
        <w:tab/>
        <w:t>6/0/4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29 (0xFA1E):</w:t>
        <w:tab/>
        <w:t>Hour, 12/00, leading 0</w:t>
        <w:tab/>
        <w:tab/>
        <w:t>06/00/04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0 (0xFA1F):</w:t>
        <w:tab/>
        <w:t>Hour, 12/00, leading space</w:t>
        <w:tab/>
        <w:tab/>
        <w:t xml:space="preserve"> 6/ 0/ 4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6 (0xFA57):</w:t>
        <w:tab/>
        <w:t>Hour, 12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7 (0xFA58):</w:t>
        <w:tab/>
        <w:t>Hour, 12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8 (0xFA59):</w:t>
        <w:tab/>
        <w:t>Hour, 12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89 (0xFA5A):</w:t>
        <w:tab/>
        <w:t>Hour, 24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0 (0xFA5B):</w:t>
        <w:tab/>
        <w:t>Hour, 24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1 (0xFA5C):</w:t>
        <w:tab/>
        <w:t>Hour, 24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2 (0xFA5D):</w:t>
        <w:tab/>
        <w:t>Hour, 12/00, 0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3 (0xFA5E):</w:t>
        <w:tab/>
        <w:t>Hour, 12/00, leading 0, 0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4 (0xFA5F):</w:t>
        <w:tab/>
        <w:t>Hour, 12/00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1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1 (0xFA97):</w:t>
        <w:tab/>
        <w:t>Hour, 12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2 (0xFA98):</w:t>
        <w:tab/>
        <w:t>Hour, 12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3 (0xFA99):</w:t>
        <w:tab/>
        <w:t>Hour, 12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4 (0xFA9A):</w:t>
        <w:tab/>
        <w:t>Hour, 24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5 (0xFA9B):</w:t>
        <w:tab/>
        <w:t>Hour, 24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6 (0xFA9C):</w:t>
        <w:tab/>
        <w:t>Hour, 24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7 (0xFA9D):</w:t>
        <w:tab/>
        <w:t>Hour, 12/00, 0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8 (0xFA9E):</w:t>
        <w:tab/>
        <w:t>Hour, 12/00, leading 0, 0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59 (0xFA9F):</w:t>
        <w:tab/>
        <w:t>Hour, 12/00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2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14 (0xFAD7):</w:t>
        <w:tab/>
        <w:t>Hour, 12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17 (0xFADA):</w:t>
        <w:tab/>
        <w:t>Hour, 24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NUTE/SECOND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Value </w:t>
        <w:tab/>
        <w:tab/>
        <w:t>Meaning</w:t>
        <w:tab/>
        <w:tab/>
        <w:t>Examples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1 (0xFA20):</w:t>
        <w:tab/>
        <w:t>Minute</w:t>
        <w:tab/>
        <w:tab/>
        <w:t>8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2 (0xFA21):</w:t>
        <w:tab/>
        <w:t>Minute, leading 0</w:t>
        <w:tab/>
        <w:tab/>
        <w:t>08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3 (0xFA22):</w:t>
        <w:tab/>
        <w:t>Minute, leading space</w:t>
        <w:tab/>
        <w:tab/>
        <w:t xml:space="preserve"> 8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4 (0xFA23):</w:t>
        <w:tab/>
        <w:t>Second</w:t>
        <w:tab/>
        <w:tab/>
        <w:t>5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5 (0xFA24):</w:t>
        <w:tab/>
        <w:t>Second, leading 0</w:t>
        <w:tab/>
        <w:tab/>
        <w:t>05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6 (0xFA25):</w:t>
        <w:tab/>
        <w:t>Second, leading space</w:t>
        <w:tab/>
        <w:tab/>
        <w:t xml:space="preserve"> 5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5 (0xFA60):</w:t>
        <w:tab/>
        <w:t>Minut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6 (0xFA61):</w:t>
        <w:tab/>
        <w:t>Minute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7 (0xFA62):</w:t>
        <w:tab/>
        <w:t>Minute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8 (0xFA63):</w:t>
        <w:tab/>
        <w:t>Second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99 (0xFA64):</w:t>
        <w:tab/>
        <w:t>Second, leading 0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00 (0xFA65):</w:t>
        <w:tab/>
        <w:t>Second, leading space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1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0 (0xFAA0):</w:t>
        <w:tab/>
        <w:t>Minut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1 (0xFAA1):</w:t>
        <w:tab/>
        <w:t>Minute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2 (0xFAA2):</w:t>
        <w:tab/>
        <w:t>Minute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3 (0xFAA3):</w:t>
        <w:tab/>
        <w:t>Second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4 (0xFAA4):</w:t>
        <w:tab/>
        <w:t>Second, leading 0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5 (0xFAA5):</w:t>
        <w:tab/>
        <w:t>Second, leading space, kanji 1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 2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24 (0xFAE0):</w:t>
        <w:tab/>
        <w:t>Minute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227 (0xFAE3):</w:t>
        <w:tab/>
        <w:t>Second, kanji 2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M/PM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Value </w:t>
        <w:tab/>
        <w:tab/>
        <w:t>Meaning</w:t>
        <w:tab/>
        <w:tab/>
        <w:t>Examples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7 (0xFA26):</w:t>
        <w:tab/>
        <w:t>normal</w:t>
        <w:tab/>
        <w:tab/>
        <w:t>am/pm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038 (0xFA27):</w:t>
        <w:tab/>
        <w:t>Cap.</w:t>
        <w:tab/>
        <w:tab/>
        <w:t>AM/PM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-byte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01 (0xFA66):</w:t>
        <w:tab/>
        <w:t>normal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02 (0xFA67):</w:t>
        <w:tab/>
        <w:t>cap., 2-byte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hanging="0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kanji)</w:t>
      </w:r>
    </w:p>
    <w:p>
      <w:pPr>
        <w:pStyle w:val="Normal"/>
        <w:tabs>
          <w:tab w:val="clear" w:pos="720"/>
          <w:tab w:val="left" w:pos="185" w:leader="none"/>
          <w:tab w:val="left" w:pos="739" w:leader="none"/>
          <w:tab w:val="left" w:pos="1017" w:leader="none"/>
          <w:tab w:val="left" w:pos="1698" w:leader="none"/>
          <w:tab w:val="left" w:pos="2831" w:leader="none"/>
          <w:tab w:val="left" w:pos="6796" w:leader="none"/>
          <w:tab w:val="left" w:pos="7362" w:leader="none"/>
          <w:tab w:val="left" w:pos="7929" w:leader="none"/>
          <w:tab w:val="left" w:pos="8495" w:leader="none"/>
          <w:tab w:val="left" w:pos="9061" w:leader="none"/>
        </w:tabs>
        <w:bidi w:val="0"/>
        <w:spacing w:lineRule="auto" w:line="240" w:before="0" w:after="0"/>
        <w:ind w:left="0" w:right="0" w:firstLine="185"/>
        <w:jc w:val="both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4165 (0xFAA6):</w:t>
        <w:tab/>
        <w:t>kanji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003" w:footer="720" w:bottom="10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23" w:right="23" w:hanging="0"/>
      <w:jc w:val="center"/>
      <w:rPr>
        <w:rFonts w:ascii="Times New Roman" w:hAnsi="Times New Roman" w:eastAsia="Times New Roman" w:cs="Times New Roman"/>
        <w:i/>
        <w:i/>
        <w:iCs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color w:val="000000"/>
        <w:sz w:val="24"/>
        <w:szCs w:val="24"/>
      </w:rPr>
      <w:t>WPCORP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23" w:right="23" w:hanging="0"/>
      <w:jc w:val="center"/>
      <w:rPr>
        <w:rFonts w:ascii="Times New Roman" w:hAnsi="Times New Roman" w:eastAsia="Times New Roman" w:cs="Times New Roman"/>
        <w:i/>
        <w:i/>
        <w:iCs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color w:val="000000"/>
        <w:sz w:val="24"/>
        <w:szCs w:val="24"/>
      </w:rPr>
      <w:t>WPCORP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23" w:right="23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>Feature Documentation</w:t>
      <w:tab/>
      <w:t>November 19, 1993</w:t>
      <w:tab/>
      <w:t xml:space="preserve">Page </w:t>
    </w: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\* ARABIC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3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23" w:right="23" w:hanging="0"/>
      <w:jc w:val="both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>Feature Documentation</w:t>
      <w:tab/>
      <w:t>November 19, 1993</w:t>
      <w:tab/>
      <w:t xml:space="preserve">Page </w:t>
    </w:r>
    <w:r>
      <w:rPr>
        <w:rFonts w:eastAsia="Times New Roman"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000000"/>
      </w:rPr>
      <w:instrText xml:space="preserve"> PAGE \* ARABIC </w:instrTex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000000"/>
      </w:rPr>
      <w:t>6</w:t>
    </w:r>
    <w:r>
      <w:rPr>
        <w:sz w:val="24"/>
        <w:szCs w:val="24"/>
        <w:rFonts w:eastAsia="Times New Roman"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