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285670755"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1023212772"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