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243147095"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593498617"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592841176"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571317944"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863167557"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39406109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507848603"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370672722"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811080983"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320930051"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75484907"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2086875671"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37338303"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683399501"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44174189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922492326"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265721598"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937161235"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2064120171"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244876910"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982211898"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807961449"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133094312"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383400987"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996214302"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545660622"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767533119"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