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28794443"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363224889"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63549301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20438260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000129875"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336965645"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91413585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485048761"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939788485"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67497547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89838727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11784429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30334105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34680352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7029547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22819562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127132896"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01784886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25942749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226458355"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9630359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97813073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692002694"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917917413"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94065764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473779689"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32341920"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