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3985195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63123729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93430908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89254877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7225243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13277003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26808375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377488348"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73819386"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09664242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3192694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44806345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26150093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667417119"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50872715"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3246785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757392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85944234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2399835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5062430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0184142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53018429"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7770849"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64008476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974438582"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48868587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