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02918468"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324946575"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410584876"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935469556"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1387858283"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478826846"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147705872"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1154980435"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261382816"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500415985"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633744688"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1631817824"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487287759"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399710974"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870657837"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536130175"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901748026"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51454454"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2050031955"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229124262"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2105851362"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969295449"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939924382"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277639302"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798003452"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675703188"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