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iew source to TView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ga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1994 by Clifford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mmers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ll you people who just can't live without tak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am with you.  Oh course if you don't have an HP48 your S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nd of course it works on both the S and the G 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ggar ware.  If you like it send anything, or noth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to me.  eg Alcohol, Money (any amount), your W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chammers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ord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0 Torqu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N 3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2tv.exe   The program, IBM pc's only (MAC = door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.lst      The conversion list (I'll explain i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2tv.doc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       The viewing program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is a small (~600 bytes) program that takes a list from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displays it's contents on the screen.  Each entry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Strings over 32 characters long (in general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played.  Don't complain, I didn't write TView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or I would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just fine, But I really didn't feel like typing in m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 "foo" "foo" "foo" }.  Plus I could never find anything i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lines each)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tvs2tv.  It builds an index and stores it in the first fe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 takes a normal (almost) text file and generates a HP48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put file is REALLY simple.  Any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[' indicates a new page.  ALWAYS end these lines with a ']'. 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'[' and ']' character is the page name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 ever you want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all you physics stud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ngs Dbl-slit 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r2-r1=d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pat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=path 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angle from the norm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dsin�=m� (m=0,�1,�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dsin�=(m+1/2)� (m=0,�1,�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ght and Dark Spo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(bright)=(�L/d)m</w:t>
      </w:r>
    </w:p>
    <w:p>
      <w:pPr>
        <w:pStyle w:val="PreformattedText"/>
        <w:bidi w:val="0"/>
        <w:spacing w:before="0" w:after="0"/>
        <w:jc w:val="left"/>
        <w:rPr/>
      </w:pPr>
      <w:r>
        <w:rPr/>
        <w:t>y(drak)=(�L/d)(m+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istance between s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distance between sl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=0,�1,�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ase dif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=E0si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=E0sin(�t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(2�/�)�=(2�/�)ds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nsity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=E1+E2=E0[sin�t+sin(�t+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=2E0cos(�/2)sin(�t+�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�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(�dsin�)/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((�d)/(�L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, cut it out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2tv &lt;inputfilename&gt; &lt;outp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!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 NOT use the same file name for input and output! 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name is the name you saved it to, and out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write the TView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 TView and your converted file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verted file on the stack (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 "foo" "foo" 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nu buttons (from left to righ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+/-  HPCA JUMP PGUP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B    C    D    E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Exits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: Tu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A: Runs what ever program is stored in H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Jumps to a page (that's what the index is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Goes up a page (Doesn't stop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Goes down a page (Doesn't stop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to store in HPCA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halt (eg &lt;&lt; halt &gt;&gt;).  This puts you back in calc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into TView you just hit LeftShift-On.  (This is grea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 walks by your desk as your talking the ex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uto word 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gainst making tvs2tv wordwrap everything to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It was too much work and I'm lazy) you don't always want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nt on the HP48 is PS spaced (spaces,'.','i',etc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This makes drawing ascii pictures a REAL pain, and 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longer than 31 lines in these pictures I didn't want to m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to do is set your favorite editor to wrap at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ll is cvt.lst fo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olks at EduCalc were nice enough to allow us to e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� as \pi if we used translation mode 3.  You may have notic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any of those above example, but I could have, It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unt the number of characters on that line.  The cvt.ls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 listing of all those \xxx things.  This allows tvs2t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haracters before sending them over to the HP48. 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your own.  I've added \1/2 to produce the 1/2 symbol, \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a (It wasn't in the list in the manual), and a few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ally simple, put the string to be replaced on one lin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t the ascii value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T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a Moron (j/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ou actually hit one of those unavoid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(How much you want to bet you'll fi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HP48 doesn't like big lists, anything over ~250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perly.  This is ~23 pages of notes (not including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plit up you file into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type "tvs2tv mynote.fil" and it just displays the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include the output file na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ut one in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says runtime error 2 at s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opy cvt.lst into the directory you are running tvs2tv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y, It only put 10 of my pages in the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it PGDN (the 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ey, My notes start on page 2?? (or 3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ne, It's SUPPOSED to be like that, the index t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 added my own definition to cvt and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finition is identical to the beginning of another definitio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BOVE the long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[ to cvt.lst file so '[' could be placed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ther miscellaneous definition's to cv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ual Program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