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Flash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/10/91 By HPNinj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 Phong NGUYEN 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lated and Updated for the current version (v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: 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has library ID #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5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ASM   the actu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-&gt;  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M    to convert disassembled code into a re-assemb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     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  information about Asm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Flash uses the HP mnemonics, which are the same mnemon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_Voyage au Centre de la HP48SX_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yntax, for the instructions D0= D1= LCHEX and LAH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345   instead of D0=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      instead of D0=(2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HEX 12345 instead of LCHEX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an even shorter notation, LC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bels, you use an asterisk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*LABEL (with no space after the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ignore spaces before or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parate the fields as far as you want. 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ll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clude one-line comments, using a perc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   A    % Asm Flash is su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ent by itself with no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estroyed a Casi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All source code must finish with a Carriage Return and an @ 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acters afterwards)  If you don't fully understand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nd look at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tring of characters, which is your source code. 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by a Carriage Return.  Put the string on the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&gt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D0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OPT, you will see a new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r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can return a Code object or a string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above, setting HEXA would return "142164808C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-15 or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0-15, then nibbles are counted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ffects the instructions P=, CPEX, C=P, P=C, ABIT=0, ABIT=1, CBIT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=1, ?ABIT=0, ?ABIT=1, ?CBIT=0, ?CBIT=1, ?P=, ?P&lt;&gt;, HS=0, ?H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-16, the nibbles are counted from 1 to 16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yntax.  This is not very logical, because the P fiel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ly 1 nibble, thus it's value can be from 0-15, but HP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d being unique, and loves to display insane originality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A=R0 A where they preferred to write A=R0.F A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must be very subtle, because I've never understood 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, A=A+CON A 5 instead of A=A+5 A (again, the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HP, the comparison characters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the HP48SX where &gt;= and &lt;= are done with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PC, then they will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gt;=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=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  for not equal to, and not &lt;&gt;, this is the HP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you are sometimes writing source code on th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 writing i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MP or U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options is set to JMP, all jumps are calculated, as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UNJ, the jumps to labels are not verified nor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will return a System Binary 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nibbles.  This is useful if you would like to kn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t of a program in advance.  This is useful for prote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ve a huge program where part of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mall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ig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n this portion, the labels SmallLabel and Bi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been declared, so if I set JMP, there will be an err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, the program will be assembled and the nibble siz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at the assembler is taking too long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OFF, and the screen will be turned off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peed up the proces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ptions can be set with a directive, for example, !HP, !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0-15, !1-16, !ON, !OFF, etc.  These force certain option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way regardless what is actually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se directives anywhere in the source c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ix options.  For example, the first half of your cod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s (declared by a !PC) and the last half can use H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lared by a !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more powerful tools in Asm Flash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in Turbo C which can be used to make many pro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linker is to allow you to subdivide your source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END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mpile this source, Asm Flash will compile the file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N_LOOP and finally END_PROG.  The file links can then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ince the linker is recursive, with a depth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, which is plenty, believe me.  This is a true link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ke Light Speed.  For example, Asm Flash will RCL the fil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from file to file without taking up extra memor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ed concatenates all the possible links consuming lot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hus lose all links with an eventual error.  (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a link file, you would not know where it is, in Asm Fl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nsel you to use the linker as frequently as possib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subdivide a program, the more readable it i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computer, you will not need to send a ton of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nerally be repairing only one error at a tim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with only one module.  If your program is subdivi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end a small file instead of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data in a program, it is best to view it independantl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is is what macros allow us to do.  The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mous SAVE_REG (SAVPTR) and LOAD_REG (GETPTR)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known code, so they can be separat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macro, you must have a Macro directory, It must be call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indicated in the error message.  In this directory,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place 8FB9760 H-&gt;S in SAVPTR (using Tools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variable is a Macro, but beware, each must be 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HEX, thus H-&gt;S.  [or use UTILS.LIB packaged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sh -d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my program, I place /SAVPTR to call SAVPTR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cro is inserted into the Code, so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ssembled, contrary to those used by the Linker.  Als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takes less memory.  Macros are also ver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OBS in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(ED) helps you to correct little errors, especiall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t is very useful for correcting littl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typed D0=D0+ 19 when 19 is not possible in this fiel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Nibble Expected error.  I can then execute 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0=D0+ 19" will be showing.  I can edit this to be "D0=D0+ 5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the st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[Nam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[Source cod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System Binary : the number of characters that we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struction with the erro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ecute ED, and fix the error, you will se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k, 1 :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3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Name of the link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Modified link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your changes to the link file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 STO, then execute -&gt;ASM, since the original source c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nstruction     : The instruction is no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r @ Missing         : Every file must end with a CR and an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ected          : like A=A+B A (A=A+B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Expected           : like LC 123456 (LC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Nibble Expected    : like P= 15 (P=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 Nibble Expected    : like P= 16 (P= R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ze                : Bad instru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 Declared  : This label was declared els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Label       : This label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o Big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Dir   : Asm Flash can't find the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ink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Recursion      : A depth of more than 25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include hexadecimal constants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want to use a macro, you can us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$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are hexadecimal digits, not like those us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SCII characters with the cents sign (this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I'll use a lower case 'c' instead.  In alpha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4 to get the cents sign on your HP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4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32333   (each byte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alculate the distance to a label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INA and GOINC, which are special LA and L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ust be followed by a labe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     % place the absolute address of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sembled, then disassembled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   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functions GOIN3, GOIN4, and GOIN5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umber of nibbles (without an LA or 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ASMPAR parameter by storing a binary integ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ASMPAR' in your HOME directory.  Asm Flas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o be sure that the final size (in nibble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de does not exceed it.  Note that if your are assemb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bject, it is the final size of the assembled code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log (5 nibbles) and the length (5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SMPAR value is half memory.  [ This probably mean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, although I'm not sure. -dr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OME #10h 'ASMPAR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de must be less than 16 nibbles or you will get an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' error when you try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at certain functions are not necessary, you are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are used in the source code for Asm Flash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to tell.  It accepts 2 type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inary integers, in level 2 : #Begin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: #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String which contains the disassembled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left, and then the instruction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mode !PC, and !1-16.  Thus #0 #20 ASM-&gt;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P=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GOTO     0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CL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 CDEX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 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ST=1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 GOC     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?ST=1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 GOYES    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 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 C=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assemble a code object into something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embled using -&gt;ASM, place the code object on the sta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&gt;, then K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personally don't like the fact that it automatically disassemb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!1-16 option.  The program DBUG on Goodies disk #7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ode into re-assemblable source, and it will be in the !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HOWEVER, it takes 2 minutes to do what AsmFlash can do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-dr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