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             __   _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/ /__ _______   / /  (_)__ _/ / 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`/_ /_ /  / /__/ / _ `/ _ \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\_,_//__/__/ /____/_/\_, /_//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Andre Schoorl.  (Jazz is written by 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ies I use for programming on my HP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ll not be supported.  But someone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</w:t>
        <w:tab/>
        <w:tab/>
        <w:t>- Jazz Light without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LE</w:t>
        <w:tab/>
        <w:tab/>
        <w:t>- Jazz Light with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only versions (which are slightly smaller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ight requires a Univer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is written by Mika Heiskanen.  This is only a re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things I don't use much taken out. 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he main Jazz package.  It supports the new hidden JAZZ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use with Java 2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Jazz package for the tables library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