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UST read comp.sys.hp48 (A Usenet/Internet Newsgroup)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mindboggling questions are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couldn't think of a real-world use of START/STEP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everybody who reads comp.sys.hp48, "Is START/STEP usel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made a bet with a friend that nobody would think of a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/STE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ame day, this brilliant reply came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kskalb@immd1.informatik.uni-erlangen.de [Klaus Ka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reaction was: Yes, it is totally useless. No wond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ized that it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seconds of thought, I came up with some use for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 to count how many random numbers, generated by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sum up to a number greater then, say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ndard program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UP 10 \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+ 1 ROT +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bfuscated, but shorter, the same th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ne wins by 43 vs. 65.5 bytes and it will even b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this makes you los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K        | Manche meinen, lechts und rinks kann man nicht velwech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aus Kalb | Werch ein Illtum!                             (Ernst Jandl)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