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robFli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Tiis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Rotation of grobs 90 degrees has always been a challenge;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lly's Tool Library can do it, but it's very slow.  When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FLIP and VFLIP, I flipped!  Used in sequence, they c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b 90 degrees either direction, almost instantly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print a GROB wider than your IR printer can han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o make a mirror image or rotation of a grob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... an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sists of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IP</w:t>
        <w:tab/>
        <w:t>Diagonal Flip: flips the GROB on the first s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\ diagonal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IP</w:t>
        <w:tab/>
        <w:t>Vertical Flip: the same thing but ower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h cases you end up with mirror image of the original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OTATE a GROB by using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( By using notation DFLIP = 'D' and VFLIP = 'V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</w:t>
        <w:tab/>
        <w:t>rotates GROB counterclockwise by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</w:t>
        <w:tab/>
        <w:t>rotates clockwise by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mirror image using horizontal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D</w:t>
        <w:tab/>
        <w:t>mirror image for vertical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IP acting on 131x64 GROB ~ 0.3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FLIP same conditions       ~ 0.25 s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IP needs enough memory to make two copies of th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IP needs enough memory to make one copy of the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ose programs and distribute freely as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ing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Ti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@info.rk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