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789893237"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26535743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02770446"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