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ZY C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e         : HP48S, HP48SX, HP48G et HP48G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du fichier       :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ille du fichier     : 12863.5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de programmation : Assembleur (99.07%) et RPL systeme (0.93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de publication   : Octobre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VEAU PROGRAMME COMPATIBLE AVEC LES VERSIONS HP48G(x)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INFORMATIONS LEG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ZY CARS, TITUS ET THE TITUS LOGO SONT DES MARQUES DEPOSEES DE TITU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PORATION. HEWLETT-PACKARD, HP48S, HP48SX, HP48G, HP48GX SONT DES MAR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OS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S LES EFFORTS ONT ETE REALISES POUR QUE CE PROGRAMME NE PRESENTE AUC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GER. NI L'AUTEUR, NI LA SOCIETE TITUS NE POURRONT EN AUCUN CAS ETRE T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RESPONSABLES DES PREJUDICES DE QUELQUE NATURE QUE CE SOIT, POU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ER DE SON UTILI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VERSION DE CRAZY CARS POUR LES MACHINES HEWLETT-PACKARD 48 EST UN FRE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EST FORMELLEMENT INTERDIT DE VENDRE CE PROGRAMME OU DE L'UTILISER A DES F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ES SANS EN AVOIR PREALABLEMENT DEMANDE L'AUTORISATION ECRITE AUP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'AUTEUR. NEANMOINS, SONT ADMISES LES UTILISATIONS SUIVA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 VENTE DE MACHINES AYANT LE JEU EN MEMOIRE VIVE (RAM) NON ETENDUE, DAN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URE OU CECI N'IMPLIQUE AUCUNE HAUSSE DU PRIX DE VENTE DE LA MACHINE,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TOUTE PERSONNE PUISSE OBTENIR LE PROGRAMME SANS OBLIGATION AUCU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 DIFFUSION DU PROGRAMME, ACCOMPAGNE DE SA DOCUMENTATION, PAR LES SERV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QUES, PRIVES, PAYANT OU NON, DANS LA MESURE OU IL N'EST DEMANDE AUC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TAXE POUR L'OBTENTION DU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 DISTRIBUTION DU PROGRAMME PAR SUPPORT MAGNETIQUE S'IL EST RECONNU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CTERE NON LUCRATIF DE L'ENVO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 PRESENTATION GENER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a ete initialement realise par la societe TITUS sur d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inateurs familiaux. Vous participez a une course de Country Cros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tures de Prestige. Pour chaque etape vous disposez d'un temps imparti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terminez l'tape dans le temps, vous aurez un bonus de temps pour l'e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vante. Au bout de quatre etapes, vous changez de voiture pour une voi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 rap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 PRESENTATION DU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resentation du jeu se deroule en quatres ecrans. Lors de ces ecrans,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z acces aux touches de fonction. appuyer sur une autre touche que celles-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aine le debut de la 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s de la course, vous pouvez acceder aux touches de jeu, ainsi que cell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. Notamment, vous pouvez regler le contraste ou redefinir les tou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. LES TOU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OUCHES DE 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TO] permet de redefinir les touches. Lorsque l'ecran est pret, appuy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tement, et dans l'ordre des actions demandees, les touches que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hait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NTER] dans la presentation bloque le deroulement jusqu'au relachemen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touche. Dans le jeu, pause l'action jusqu'a ce qu'une nouvelle to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it pres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EX] eteind la machine. Pour rallumer appuyer sur [ON], la machine se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position Pause au rallu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ROP] dans la presentation permet de sortir du programme. Dans le je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ourne a la pres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+] et [-] pour regler le contr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TOUCHES DE J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touches predefinies sont [P], [R], [G] et [S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. AFFICHAGE DE LA COU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 bas a gauche de l'ecran vous trouvez la vitesse de votre voiture en km/h.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tesse maximale depend de la voiture avec laquelle vous roul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a droite vous avez le score, correspondant aux metres parcourrus.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ffres clairs correspondent aux kilometres. Le meilleur score est conserv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ire, et apparait a la place du score lors de la pres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trouvent ensuite le temps depuis lequel vous roulez, puis le temps qu'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reste pour terminer l'etape. Ce temps est bloque pendant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vitaillements de votre voiture pour que vous puissiez suivre l'evolutio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tre course. Lorsque vous avez termine tous les levels, le temps qu'il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e vous permet de poursuivre la course pour ameliorer le kilometrage to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oter que la vivacite et le poids de voitures evolues avec el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. POUR TERMIN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aimez ce programme, n'hesitez pas a le copier autour de vous.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lleurs, de maniere a pouvoir en faire un rapport aupres de la societe TI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 m'a autorise a realiser et diffuser la conversion du jeu, je serais 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esse de connaitre le nombre de personnes utilisant le programme. J'esp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c recevoir un courrier de votre part avec votre nom, prenom, age, avis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jeu, et eventuellement adresse, etude etc. Merci d'avanc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tiens a remercier tous mes amis pour leur soutient, ma famille, avec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ion toute particuliere pour Gregory de Bordeaux qui m'a demande de real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jeu de nombreuses fois, et Florence de Nantes pour sa patience. Enfin,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rcie la societe TITUS pour sa confiance, et tout particulieremen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eur Technique E. Zmiro pour m'avoir accorde pas mal de son temp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remercie egalement pour leurs programmes indispens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REG, GHERKIN, ATLAS, HPNIN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a ete entierement realise sur HP48SX version J, etendu d'une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ko et d'une RAM 512ko, et teste sur HP48GX grace a la Fnac de Bordeaux,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ablissements Vautrin de Bordeaux, et Sebastien G. de Bordeaux. Enfin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rcie monsieur J.P. Barnier de HP France pour m'avoir repondu, et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ssionnaires Mercedes et Porsche de Bordeaux pour leur aide amic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sperant que vous aurez autant de plaisir a utiliser ce programme que j'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 en avoir a le cre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JEAN-FRANOIS MORREEU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an-Franois MORREEU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4, Rue Charles Monse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000 BORDE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        : (33) 56 51 34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        : dbv@komicom.remcomp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15 RTEL     : bal D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14 ENTROPIE : bal D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VIS AUX UTILISAT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ROGRAMMEZ SUR VOTRE ORDINATEUR? VOUS VOULEZ EN FAIRE VOTRE METIER? A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EZ NOUS SI VOUS ETES PRET A RELEVER LE DEF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 ter, Avenue de Versai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3220 GAG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: (16 1) 45 09 21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ander E.ZMIRO ou F.MORR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