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something that seems to be generally useful. It's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the HP48 G-series functions and how to find them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G/GX Key Locat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MTH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 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1)           MTH   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ARR          PR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COL          MTH    MATR 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DAT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DIAG         MTH    M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GRO          PRG  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HMS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LCD          PRG  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LIST         PRG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LIST         PR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ROW          MTH    MATR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STR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STR          PR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TAG          PR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TIM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UNIT         &lt;-UNITS   (left-shift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UNIT         PR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V2           MTH    VE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V3           MTH    VE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-4           MTH   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18           MTH   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1           MTH   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99           MTH   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EL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SKIP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UNIT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UNITS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gstrom)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     MTH    C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     MTH    VE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            TIME   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A            TIME   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           MTH  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            UNIT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MTH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MTH    BASE 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       PRG  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    PRG   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I           UNITS  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           UNITS  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           MODES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           MTH    C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  I/O   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           MTH  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            MODES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             MTH    BASE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           MTH  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            UNITS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UNIT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\-&gt;R           MTH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           UNITS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PL           STAT 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       I/O   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 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 MODES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 PRG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F           STAT   \GSPAR 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      MTH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            STAT   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       PRG  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             PRG  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PRG   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              UNITS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             UNITS  E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  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LE           I/O    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OR            PRG  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UNITS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UNITS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\-&gt;PX          PRG   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\-&gt;R           MTH    C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\-&gt;R           PR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           UNITS  E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      PRG    BRCH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UNIT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            MODE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        PRG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            PR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             UNITS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M            I/O   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             MODES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LCD           PRG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\GS           STAT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/S            UNITS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          MODES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^2            UNIT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^3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M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+            MTH    MATR 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-            MTH    MATR 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\-&gt;          MTH    MATR 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           MTH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            MTH    C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           EQ LIB C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           EQ LIB C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        &lt;-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          STAT 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        MTH  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            STAT 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I/O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IR           MEMOR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       MTH    VE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          MODE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P            MTH    MATR 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            UNITS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           MODES  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           MTH    VE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UNIT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\-&gt;R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CY           EQ LI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+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  EQ LI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G            PRG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YS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      MTH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            MEMORY 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             MODES  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\-&gt;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L           TIME   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I/O    PRINT  PR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K            MODES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  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\-&gt;         MTH    M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           PRG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  PRG    BRCH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RR           PRG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S           PRG    LIST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B           PRG    LIST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            MTH    VE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2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PN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G            PR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2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N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             UNITS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MTH   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V             MTH    M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VL            MTH    M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PRG    BRCH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PRG    ERROR  I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MODES 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PRG    BRCH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PRG    BRCH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PRG    BRCH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PRG    BRCH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PRG    ERROR  I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          PRG    LIST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\-&gt;           PR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LI           EQ LIB E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  UNITS  E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0            PRG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            PRG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            PRG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              UNITS  E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FI           STAT   \GSPAR 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            MTH  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UNITS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0\Gl           EQ LI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I           EQ LI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BM 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    UNIT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?             MODE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? 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?C            MODE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?C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Y             UNITS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I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             MTH   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           TIME   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           I/O    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     MODES 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            UNIT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,             MODES 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        PRG    BRCH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 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1    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         PRG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             MODE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 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C            MODE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C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*LB           UNITS  E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/S            UNITS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S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^2            UNIT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^3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UNITS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             UNITS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C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U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PRG    LIST  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            PRG    LIST  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F              UNITS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L            EQ LI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            MODES  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            UNITS  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          UNITS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              UNITS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UNITS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UNIT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            UNIT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    PRG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    PRG    LIST  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      MTH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P           STAT 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+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-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\-&gt;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UNITS  POW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             UNIT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MTH   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 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  PRG    BRCH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RR           PRG    ERROR  I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T            MTH   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             PRG    B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E            PRG    B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           MTH    C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           MEMORY 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I/O   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I/O    PRINT  PR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MODES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STAT   \G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        PRG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2O           UNITS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G            UNITS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PRG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^2            UNIT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^3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AR           I/O   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             I/O   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UNITS  E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UNITS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L            UNITS  E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          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PRG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G              UNITS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T            I/O    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      PRG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             UNITS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^2            UNIT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           UNITS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H             UNITS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             UNIT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A           PRG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             UNITS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F             UNITS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O            EQ LI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T             UNITS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\-&gt;          PRG  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    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PRG   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FI           STAT   \GSPAR 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N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UNIT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1            MTH  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           STAT   \GSPAR 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Q              MTH    MATR   FA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R              STAT 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             MTH    M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           MTH    MATR   FA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             UNIT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             UNITS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            MTH   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\GS          STAT   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L            EQ LIB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           STAT   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MODE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     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             UNITS  E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HO             UNITS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        UNIT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           EQ LI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           EQ LIB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R            MTH   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\GS          STAT   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M            EQ LIB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S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S^2          UNIT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^2            UNIT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             MODES 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 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H             UNITS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             UNITS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        UNITS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O            EQ LIB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            PRG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L            EQ LIB E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L            EQ LIB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            EQ LIB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^2             UNIT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^3 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UNITS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T           MTH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            MTH    C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O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PRG    BRCH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PRG    BRCH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PRG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MTH    BASE 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           PRG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B            PRG    LIST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PR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\GS            STAT  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\-&gt;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\-&gt;          PRG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\-&gt;          PR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            MTH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PRG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PR           I/O    PRINT  PR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           I/O    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MTH    BASE 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     MEMOR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              UNITS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FL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ZT             UNITS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UK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UNITS  V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             UNITS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           I/O   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MEMOR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V            STAT 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M            PRG   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             UNITS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            MTH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IR           MEMOR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             UNIT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            PRG   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?            PRG   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OF           PRG   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ON           PRG   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 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             I/O    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          PRG    LIST  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           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             I/O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X           STAT 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Y           STAT 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CD           I/O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PRG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T            I/O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TC           I/O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PA           I/O    PRINT  PR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AR           I/O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EV           STAT   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            UNITS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         PRG    LIST  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            PRG    LIST  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R            STAT   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RS    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EW           PRG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EW           PRG   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FI           STAT   \GSPAR 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-&gt;C           PRG   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              MTH    MATR   FA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 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UNITS  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UNITS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\-&gt;B           MTH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\-&gt;C           MTH    C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\-&gt;C           PR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\-&gt;D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            MODES  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            UNITS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MTH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M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             MTH    MATR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J            MTH    MATR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AL           TIME   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F            MODE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K            MODES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M            MODE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CWS            MTH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 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DZ             MTH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            MTH    C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N          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          MODES  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          MTH    VE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          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UNITS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     PRG    BRCH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            PRG  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            PRG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I/O   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I/O    PRINT  PR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MODE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STAT   \G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LI           MTH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LI           PRG    LIST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           MTH    BASE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             MTH    BASE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M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+            MTH    MATR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            MTH    MATR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\-&gt;          MTH    MATR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             EQ LI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     MTH    BASE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             MTH    BASE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F            MTH    MATR   FA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             MTH    M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WP            MTH    MATR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UNITS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UNIT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        UNIT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K            I/O    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R           STAT 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R           MTH    MATR   FA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             MODES 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            MEMORY 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V            STAT   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             PRG    LIST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         I/O    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         MODE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N           EQ LI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          MTH    C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        MTH  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            MEMORY 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PRG  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PRG    LIST  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\-&gt;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            MTH    BASE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             MTH    BASE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            UNITS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G            MEMORY 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RM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          EQ LIB E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    MTH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    PRG    LIST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           MODES  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           MTH    VE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           MTH    BASE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           UNITS  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D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B             MTH    BASE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CV           I/O    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             PRG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\|v          PRG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        UNITS  V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PRG    BRCH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       MODES 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       PRG    BRCH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       PRG    BRCH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           I/O    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             MODES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*            MEMORY 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+            MEMORY 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-            MEMORY 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            MEMORY 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AL           TIME   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F            MODE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            MODES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           PRG    LIST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S            MTH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   PRG  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   PRG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             UNITS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D             MTH    MATR   FA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L             MTH    MATR   FA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      MODES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UNITS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UNITS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        PRG    LIST  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        MTH  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P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           EQ LI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PRG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       PRG    BRCH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       PRG    BRCH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       PRG    ERROR  I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          UNITS  E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            EQ LI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           PRG   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N            MODE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            UNITS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U            UNITS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            UNITS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             STAT   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           I/O   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            MTH    MATR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C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 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RS           MEMOR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PR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UNITS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SE           &lt;-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CT           &lt;-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         PRG    BRCH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C            MTH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F            MTH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N            MTH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T            MTH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L            &lt;-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UNITS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\-&gt;            MTH    VE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     STAT   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           MEMOR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PE           PRG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UNITS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UNITS  POW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PRG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              UNITS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        PRG    BRCH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L            STAT   \G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            I/O    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      MTH    BASE 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N            MTH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CV         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N          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L            STAT   \G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D      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D^2            UNIT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^3            UNITS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R              UNIT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CT           EQ LIB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=/             PRG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LIST         MTH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m (mu)        UNITS  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GPILIST        MTH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+            STAT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-            STAT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DAT          STAT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LINE         STAT 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LIST         MTH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PAR          STAT   \G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X            STAT  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X*Y          STAT  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X^2          STAT  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Y            STAT  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Y^2          STAT  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W (omega)     UNITS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             MTH   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^o (degrees)   UNITS  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\^oC            UNITS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^oF            UNITS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^oR            UNITS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|^STK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