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ldstar.info,  Node: Top,  Prev: (funai.info),  Next: (grundig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ldstar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-----------------------------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:      |                              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                                +----------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coded:  |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--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coded:  |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+  +--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bit a ( ..+  +  ) is transmitted to terminate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                               +------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95000us between the headers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de (not with the remo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* 10000h + (Code * 100h) + (Code XOR FFh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oldstar.info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06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#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   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     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     Tra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    Track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     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     Slow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     Count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    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    Cou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     Os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     Osd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   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     Ch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