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DiSPLAYER V1.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CB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Produced And Designed By Raiden/Parano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, it's  me again! Thiz time bringing you the first relea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 Displayer.  There's  not much to say about it becau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simple one. Hope you like the design (coz that's near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differs from otha displayers =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e  up  your  PCBSetup  and  press [B] TWiCE!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over  the entry of "Name/Loc of Default CMD.LST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 Press  [ALT+I]  and in the empty line you just crea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10       0       0   C:\PCB\PPL\PNABLT\PNA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 ^^^                  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name  Sec.                 Path+Filename to th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             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your board and check out the new [B]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hole configuration of the available bulletins you fi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PNABLT.CFG" in your Paranoia Bulletin-Path. The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1: Put the color code for normal menu item (not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2: And here the color code for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@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3: Now the coordinates for the first bulleti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oken: X-Coordinate, 2. Token: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4: Here you smash the menu item for the firs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Weekly Top Uploaders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5: The last line for the first bulleti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CB should execute when the first bullet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is line with a % followed by a filenam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 A ! at the beginning followed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izes that a PPE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6 and following: Now repeat lines 3-5 for the oth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easy as thi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