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you register, you receive FREE upgrades via Internet E-Mail (U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L Access to my BBS (The Round Table, 417-683-4953)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PE, PRINT this form and fill it out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 _________   Address: _______________   Phone: 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: _________   State: ___   ZIP: _________   BBS Name: 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's Name (Or Alias) as it will appear online: 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 Address: _________________________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BLT.PPE)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