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Who - v1.02b - (C) 1995 Cono Del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Who is a fun utility for PCBoard Sysops.  It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play for who's on other nodes.  This is accomplished by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ET.XXX file displayed that to your users.  Note that TheWh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odify USERNET.XXX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WHO.DAT file layout is document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WHO.CNF file layout is documented with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bother with this stupid .PPE?  Good question! &lt;g&gt; THEWho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o your callers a nice ansi screen showing who's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 you can change the color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ry but Un-Registered Versions will show a screen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ing unregistered version. Please register it! :-)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a snap.  Just make an entry in your CMD.LST poin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put THEWho.Ppe might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PL\THEWHO.PPE 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etc., can be directed to me on my BBS at (201) 614-8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InterNet at cono.delrosso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