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�Ŀ ���Ŀ  �Ŀ �����Ŀ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 � � � ��Ŀ � �   � � � � ����� �  Phone Number Utility v1.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 ��� � � �  � � � </w:t>
      </w:r>
      <w:r>
        <w:rPr>
          <w:rtl w:val="true"/>
        </w:rPr>
        <w:t>ڿ</w:t>
      </w:r>
      <w:r>
        <w:rPr/>
        <w:t xml:space="preserve"> �� � � �</w:t>
      </w:r>
      <w:r>
        <w:rPr/>
        <w:t>Ŀ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Ŀ � � �  � � � �� �� � � ���   � (c) Copyright 1994 Arctic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� � � � ���� � � � �   � � ���</w:t>
      </w:r>
      <w:r>
        <w:rPr/>
        <w:t>Ŀ �   Written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 �������� ���  ����� 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iting the Birth Date Utility for PCBoard, I had some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ome in.  I then knew that more and more people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me of my programs.  Which makes me feel a whole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ow I know that I am not just writing these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eople asked me to write a utility that wa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 utility but instead of prompting for the birth date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hone number.  I finally got a chance to bring it t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ysops.  This one is actually much easier to inst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really only one place you want to put it, and tha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prompt.  This program will work for both VOIC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fty thing about these utilities, is that they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mat while the user is typing the phone number.  So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ing his or her phone number, he or she won't have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(-) or the Parentheses (()), the utility inserts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valid Phone Numbers such as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complete Phone Numbers such as 717-75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s for valid Phone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Age from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Movie Phone Numbers such as 555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Birth Date utility, there really is only TWO pla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stall this utility.  That would be the Business Phone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prompts.  This will lower the complications of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You probably want to install the Business Phone promp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procedure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\PPE\PHONE\PHONE.PP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the DATA, text file specification, after wher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th and file name (check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at, the Phone Number Utilit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the business prompt.  You will probabl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s the Home or Voice number prompt as wel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dure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\PPE\PHONE\PHONE.PP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the VOICE, text file specification, after wher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th and file name (check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at, the utility should be fully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Utility only has one command line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execution.  This would be the tex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rogram is a file with the filename PHONE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tell the program what to prin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color display, and what the program display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th the PHONETXT.EXE progra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D:\PPE\PHONE\PHONE.P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plains how the DATA parameter is used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formation in the text file.  If you were to use VOICE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VOICE information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Changing Colors an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earlier, you can use the PHONETXT.EXE progra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splay.  This program will emulate MKPCBTXT.EXE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for you.  You can insert color codes or alter them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e way you would like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  You can also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gram from the same node number with the MAG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ONE.  The latest version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ATION *** THE PHONE NUMBER UTILITY v1.2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