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Graffiti Wall - PCBWAL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how the Graffiti Wall to the user when he logon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20/96 To enable the new option, add a line below to your log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(PCBSETUP/File Loc./Newuser Logon&amp;off Quest/Name&amp;Lo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Script Qu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 Top of LOGON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M:\PCB\PPL\PCBWALL\PCBWALL.PP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 Bottom of LOGO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modify WALLLOG too. It will be display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wall on logon display. Whether or not you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display option, update your config! There are 2 new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ne 4 &amp; 5) in PCBW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User on trashcan list can read the wall while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Yes, 0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Logon display option, 2 = only if the wall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ce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2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