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BilBord Version 1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Copyright 1994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By Systems Online, In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All Rights reserv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As Appears In PCBOARD.DAT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1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2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State:_____ Zip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My Copy Of BILBORD Version 1.0  Enclosed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ayable To: MARK CHICKERING For $30.00 Which Entitles 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That I May Call And Obtain Off The Support BBS (Please Al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Days From The Date Of Mailing This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________________________________________ Dat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On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 Box 2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, NC 2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