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signed and am now testing a special cable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the Game Server and back to the BBS without using pass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figured out with the passthrough you need 8 digiboard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4 node BBS, one port to the modem and one port to the BBS,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addon more nodes later.  My cable is rs232 line power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ower supply needed, gets all it's operating power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R line.  It's small, about the size of a matchbox, contains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state parts, and works well. I'm trying to locate parts vend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able to produce cables in about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ded benefit of these is that you can shut down the Game Ser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ing down the BBS, it will continue to operate and the custom '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s will prevent anyone from switching when the GS is offline.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'neat feature?', sure, I knew you coul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FOR PCBOARD Systems ON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less APCi or someone writes a 'switch routine DOOR' to access th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each cable is going to be around $40 ready to plug an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fact that the relay is a custom ordered device with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y order being 50 pieces, the diagram will be of little use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no longer being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is little gem are two almost identical circuits. The custom 4P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 pole, double throw) latching relay has two coils, activating on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ll 4 poles one way activating the other switches all 4 pol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e need to switch is the RS232 signals RD/SD and CTS/RTS, Pins 2,3,4 &amp;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consist of a charge pump and two tim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r is set for ~ 5/18ths of a second, the other for ~ 10/18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They are triggered by the DTR lines coming from the BB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erver.  The BBS DTR normally drops for about one second whe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 up and recycles (~18/18 second or 1 second).  When the switc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TR  drop, the timers both start, the short timer pulls the mode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erver. The long timer pulls it back to the BBS as both timers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ne second. Now here's the trick, to drop DTR from the BBS for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greater than the short timer but less than the long timer,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?  The short timer pulls the modem to the GameServer and we 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the long time dead before it times out, viola! we have swit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the Game Server, time to play DooM!.  Now when done o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 user just presses 'X' to exit, and the Game Server drops DT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set in the Game Server "drop DTR for this lo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Two seconds is a good setting. Now this DT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modem, the modem belongs to the BBS and is only on loa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erver! The BBS has total control of the modem at all times!. 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TR line goes only to the switch, and when it drops, it start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rs and as long has DTR stays down for at least one second, the rela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- CLICK and the modem ends up back to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y in the back has his hand up I see, "what stops the mode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ing up when the BBS drops DTR for 5/18's of a second?"  A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Well, there just happens to be an 'S register' to set DT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modem, S25 in all I have checked so far. It defaults to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00 of a second but can be set from 1/100 of a second to 255/100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(2.55 seconds), see what now??  Sure you do, we set this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ver the time that is takes for the long timer to expire, bu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econd that the BBS is going to drop DTR. I have found 70/1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/100 works, just under one second but longer than the long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BS drops DTR for one second, you should hear CLICK-CLICK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hould hang up. The first click is the modem going to the G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lick is the modem coming back to the BBS and if DTR is still do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the modem should time out and hang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, but not having every brand of modem to test it on,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 anything. Each cable is custom made to order, there are not an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ock' to say, if you want one or more to try, order them and i'll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t takes about 8 hours to build 4 (Saturday :)  If your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, send 'im back. I'm not a hard-as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Ban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ested and 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2t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 v.fc &amp;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