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or code tweaking. Please note that all files must reside in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you want to store display/color files (in the TBL fi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directory of the PPE directory, you can by ONL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y name and filename. The PPE Path will be pre-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hecking for the J;N and J;P options for attempt to ski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conference number or before the Main Menu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riting of USERNET file to restore it to previous condi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 other minor alterations I HOPE will speed it up (it still se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as a I remember but hope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-REG.PPE - Minor Code Twea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anning time for name by replacing a loop tha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user file getting each user name, wh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was necessary to find the user name (or lack 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no longer exits if it doesn't find a nam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go back and find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hen Locking a user out of conferences, the ppe now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, then proceeds to lo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If someone wants it (and reminds me) it ought to be prett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tstatus to the list of flags that can be set (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during a lo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W.PPE - Minor tweaking to improve performance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6.2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how ConfMenu determines if a conference should be m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Instead of a single entry in CONFMENU.TBL which would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tworks, now you can mask on a net by net basis. 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new line to each nets entry in CONFMENU.TBL aft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s name and before the column number. See 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6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bug with the N and P subcommands (join Next &amp; join Pr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display a pre-made screen fo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nets or groups, and still use ConfMenu for oth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.TBL section of the CONFMENU.DOC fil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 a menu option is the letter H, to display a hel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alled HELP and must be located in the PPE director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with this file is full LANG, GRAPHIC an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includes a bonus PPE called Conf-Reg, to allow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user maintenance as far as the removal or restoring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etwork conferences! See CONF-REG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utilizes TPA technology so you will need to install a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WPPE via PCBSM. See the TPA section in the CONFMENU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CM file is now renamed to PROMPTS for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 file. The menu prompt in Confmenu is n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due to added features. Instead of reading line 2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he menu prompt, it reads both lines 12 and 13.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ines 10 and 11 to the prompt file to show which is togg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FEPBD flags for each confernece, or each conferen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ConfMenu can now display, on the fly, the total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 each conference displayed! This is toggle-able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users can have it the way THEY like it. The best just keep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nother little bug fix. In 3 column mode with the FEPB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, an extra carriage return was being sent thu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in the header. Thanks again to Gary I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code size by almost 40%! It now needs less memor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be a problem for those using DesqView. And it's also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now due to reduc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 blank line was displayed in the conference n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either A) was not registered in a private conference,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have enough security to access a publ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a blank line was displayed in the header IF the "FEP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Display" was turned off. Fixed. Thanks to Gary Inman of WL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ott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, cosmetic refin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displays conferences in a more readable column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stead of reading conferences from left to right,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conferences are now displayed column by column. And while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ing conference names into memory (a brief few seconds)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is displayed at the top of the screen. Thanks to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ing to describe this metho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