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lliVert (c) 1995 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PCBoard DIR to FILE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convert a standard PCBoard BBS DIR (file listing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FILES.BBS file listing. Remove graphic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to abbreviations wherever possible in order to gi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ful automated description for the line lengt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is not perfect, but in about 99% of th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usab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"first" becomes "1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S-Windows" becomes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ifty"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INTELLIV file_in file_out [max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     ������������ </w:t>
      </w:r>
      <w:r>
        <w:rPr/>
        <w:t>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                  </w:t>
      </w:r>
      <w:r>
        <w:rPr/>
        <w:t>of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                  </w:t>
      </w:r>
      <w:r>
        <w:rPr/>
        <w:t>output fil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�                         </w:t>
      </w:r>
      <w:r>
        <w:rPr/>
        <w:t>255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DIR file ��      � Th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optionally         optionally 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suggestions on how to make this program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Sor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Armstro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na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4N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306-789-86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