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                  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��                                 ��    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��                                 ��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  ����������  ����������         ��       ��   ��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��  ��      ��  ��      ��  �����  ��       ��   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��  ��      ��  ��      ��         ��       ��   ��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��  ����������  ����������         ���������     ��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pply-Diz by Datawa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2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 (C) 1992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om Carr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Data Shop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509)582-9493 (H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Kennewick, 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DO address (1:347/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GIC FILE NAME: APPDIZ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INTRODUCTION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pply-Diz is a utility designed to ease the burden of sysops trying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be files, that either had their descriptions lost in the proces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ile transfer, or they are old enough that you just can't remember.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s the burden of describing files back onto the users and author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load files without a description file such as FILE_ID.DIZ or DESC.SDI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Apply-Diz will make a FILE_ID.DIZ from the user supplied 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ompress it into the archive.  Apply-Diz can automatically det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hives by signature, and extract or compress into the archive bas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ignature, no more relying on file suffix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y-Diz has two purposes, one is to enhance the service that som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rger BBS's offer by insuring no matter what kind of file or arch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d on their system, either uploaded by users, downloaded from an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, or copied to the system from monthly mailings, Apply-Diz will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re that two descriptions exist for the archive, one in the PCBoard(tm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format, and the other in a FILE_ID.DIZ. (one of the two ha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, but neither one is overwritten if they both exist.)  This is a 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ling feature that other sysops will appreciate if they subscrib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BBS and download your files for use on thei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is the major reason Apply-Diz was invented.  I run a BBS, and I re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't have all the time in the world to mess around with file description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ince I'm a programmer I tend to hold on to old archives, and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get what they are.  So I decided to cut half my workload and just wr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utility. (hmmm...  what am I saying?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're probably asking your self "What is this guy babbling about?"  Wel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's time to cut to the chase and show you how to operate i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DISCLAIMER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oftware is provided as is without warranty or guarantee ei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ed or implied.  The author will not be held responsible for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mages that may result in the use of this program, including reven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st.  The Author will, however, be responsible for a full refund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chasers registration cost should the software not be capabl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ng on the purchasers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pply-Diz software and this document are Copyright (C) 1992 by Tom Carroll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LICENSE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is released as SHAREWA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free to use this version of the program for a period of 30 day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on which, you must either register the software, or delete it from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with the exception of the original archive, which may be fre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ed as outlined below.  Please refer to the ORDER.FRM includ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stribution archive for registrat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y-Diz v2.5                                                       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one may alter, modify, or reverse engineer Apply-Diz for any reas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 but not limited to decompiling-compiling, patching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ssemb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freely distribute &amp; copy this program for others subject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 restrictions and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 xml:space="preserve">Apply-Diz is copied in unmodified form including this file. 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here is no charge for copying except for the cost of disks.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Apply-Diz is not included in another software package witho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xpress written permission of Tom Car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operate Apply-Diz on one computer system at a time, one compu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is defined as a single XT/AT/PC which operates solely by itself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-node BBS running the same BBS software and all nodes are conn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 central fil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Apply-Diz need to be operated on more that one computer system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te license will be negot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SUPPORT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hould find any problems with this program, or you have any reques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recommendations, you may reach me on my BBS, or at the FIDO add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ed on the front cover.  I may also be reached in the FIDO PCBNE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ltAir, UN'I, ILink, Global-Net, or Source-Net sysop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FILES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included in this arch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-DIZ.DOC  - This manu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-DIZ.ERR  - Sample error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-DIZ.EXE  - The Apply-Diz execut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-DIZ.HIS  - Apply-Diz History information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-DIZ.LOG  - Sample log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-DIZ.XLD  - Sample exclude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_ID.DIZ  - Description file for Apply-Diz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DER.FRM    - Registration form &amp; ordering inf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S.DWS - Other programs by Datawar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originally compressed this program as APDZnn.ARJ, but it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ed with any other archive program you wish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test version will always be available on my BBS using the mag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 of APPDI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imes, there may be a need for debug code to be released.  This cod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o track down specific problems which aren't normally encounter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 system.  I have a 386/sx-25 w/4megs of RAM, and DOS 5.0, which sh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tty standard and generic, but sometimes this doesn't present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mal testing environment, so please, if you're having problems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bug code is available, feel free to FREQ APDEBUG from me, or if you'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on my BBS call and download APPDIZ.ARJ from conference #1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y-Diz v2.5                                                       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PPDIZ.ARJ isn't available, then you're the first person that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 a problem, so please leave me your specifics so I may be a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ouble shoot the problem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EXECUTION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y-Diz is fully command line dr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for calling it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-DIZ &lt;ARCHIVE&gt; &lt;PCBDIRLIST&gt; { /Cx /INFO /NL /Rx /WKd: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ARCHIVE&gt; = Full path and filename(s) of the archive to b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PCBDIRLIST&gt; = Full PCBoard file directory listing to b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 Optional switches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CF* = only checks for a FILE_ID.DIZ within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CP* = only checks for a description in the PCB DI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INFO = Will add an archive information line to the PCBoard(tm) DIR lis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i.e.  Files: nn Newest: mm-dd-yy Oldest: mm-dd-y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NL = Turns of the logging feature.  This is a good idea if you're go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ocess a directory with many files.  It is on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RF = Will overwrite the FILE_ID.DIZ file in the archive or create it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doesn't already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RP = Will overwrite the PCBoard(tm) description with the FILE_ID.DIZ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.SDI file within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WK = Allows Apply-Diz to use a work drive.  The drive must be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DRIVE:.  (i.e.  /WKD: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- The /Cx switch is only used for speed.  If a file is found to not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ther description Apply-Diz will default to normal mode for tha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Wild cards "*" may be specified on the command line for the archiv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.  (i.e.  C:\UPLOAD\*.ARJ or C:\UPLOAD\*.* is val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at anytime during the processing of files press the &lt;esc&gt; ke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rt the process.  This really only has it's advantage in batch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 since it will continue to process the present file it is wor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o ensure all open files are properly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NOTES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anytime, you may just type APP-DIZ without any command line argu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 help screen similar to this one will appea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y-Diz v2.5                                                       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ust specify the complete path for the archive name and the PC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directory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In the registered version of App-Diz you may specify wild cards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 for the processing of all files in on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an unregistered evaluation copy, insure you hav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arguments correct if you run this utility in your nightly ev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there is a pause that requires input from the keyboard if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in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, the unregistered version will append the last line of the PC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description with "Apply-Diz (UNREGISTERED EVALUATION COPY)". 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appended to the PCBoard file listings, and not add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_ID.DI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y description lines in the PCBoard directory that you do not wish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included in the FILE_ID.DIZ may be excluded by adding the uniq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ning string for that line in the exclude file.  See the sa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-DIZ.XLD for more details.  This file must be named APP-DIZ.XL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d within the same directory as the execu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y-Diz will make a log file, or append to an existing one 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ing files.  Please refer to the enclosed sample log file.  Apply-Diz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report each action/non-action taken on a particular file, and why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dn't take any action if that is the case.  This file is not contro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size, so make sure you keep an eye on it, or it could grow very lar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short amount 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n error should occur while processing the files, Apply-Diz will mak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 to an APP-DIZ.ERR file which will be located in the same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executable.  This too is appended for later viewing.  Agai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isn't monitored for size eith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LIMITATIONS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y-Diz is incapable of scanning self extracting files at this time.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skip all files that have the suffix's of .EXE, .COM, .TXT, .GIF, .PCX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SDA, and .TIC.  If you have problems with any other files making App-Diz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rt the process, please let me know and I will add code to not al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ose types of files to be sca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y-Diz is NOT Desqview aware, or capable of working with lock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ust have the following archiver's for the defined archive type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ath in order for App-Diz to operate correct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 - ARC by System Enhancement Associates, In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J - ARJ by Robert K. Ju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HA - LHARC by Haruyasu Yoshizak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K - PAK by NoGate Consul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P - PKZip by PKWare, In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OO - ZOO by Rahul Dhe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y-Diz must be executed from the current directory, or located some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your path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y-Diz v2.5                                                       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work drive is not specified Apply-Diz will create a work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 the root directory called APP-DIZ.  All logs and scratch file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in there until processing is completed or aborted.  If there i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during execution, all attempts are made to remove this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lean all associated files.  The files created in the APP-DIZ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are:  TMP_ID.DIZ, DIZIT.TMP, FILE_ID.DIZ, APP-DIZ.LOG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INFO.L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y-Diz v2.5                                                       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