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Z_BUL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BULLETIN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_BULL is a conference specific bulletins listing PPE.  For tho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ysops that want to have different bulletins in each confere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general bulletins for all conferences without have 15 copies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then this program is for you.  Totaly light bar driven,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very easy to list / view / downloa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EZ_BULL.ZIP file into whatever director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CBSETUP and Edit each cmd.lst for each conference that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Z_BULL from.   Next add the path to EZ_BULL to each conferences 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.LST for each conference you plan to use EZ_BULL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edit the cfg file and enter the information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edit/create each/a cnf file for every conference that will use EZ_B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nf file for conference 0 has been included.  Ent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discribed at the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 (besides actually creating the bulletins and zi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for EZ_BULL is only $5.00.  If you wish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EZ_BULL Send $5.00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c Wors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/o Altered Eg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312 Hwy 50 E.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rson City Nevada 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a note with your BBS Name and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 Worste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