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oard Cracked PPE's Volu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by P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subdirectory, the original zip file of the ppe will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racked source and any cracking comments/not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.DOC).  Simply recompile the cracked source (*.PPX)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.PPE with the new one.  In some cases, a confi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also, just to give you a demonstration that the "prot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ARM_20     One-Arm Bandi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MAIL11S    BaseMail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!100    CHAT.PP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-2BETA    CallUp v2.B</w:t>
      </w:r>
    </w:p>
    <w:p>
      <w:pPr>
        <w:pStyle w:val="PreformattedText"/>
        <w:bidi w:val="0"/>
        <w:spacing w:before="0" w:after="0"/>
        <w:jc w:val="left"/>
        <w:rPr/>
      </w:pPr>
      <w:r>
        <w:rPr/>
        <w:t>CW-REG      Generic registration for all IS_??_??  &lt;-- wow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106    The Depository Bank 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122    Login PPE program 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DLBBS01    TDL BBS Lister v0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152    PCBoard Tutorial v1.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