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.U.R. .98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C)1994, The Calculus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ded by Cloud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ocal User Rejection PPE for PCBoard 15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Introduction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imple PPE will allow you to "lock out" 5 area codes from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ustom message can be displayed detailing what important informatio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cluded in SysOp feedback.  This makes for hassle free local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 since the record is not saved into PCBoard's user file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n free to create accounts for only those "qualified" local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Installation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, simply unzip all the files into the same directory, and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 documented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call the PPE from RECORD # 2 of your PCBTEXT fi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 "!C:\LOCAL\REJECT.PPE~~~~~~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Make sure that you fill the end of record with tilde (~) character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e as shi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Comments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el free to contact me at any time with any questions or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y system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908)766-0422 [Ringdown Lin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