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ester draw v1.0 - programmed by rippa(poly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date: wednesday 24th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--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--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is the first of it's kind (the best!). It is an ansi drawing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rings all of the excitement of ACiDDraw(tm), and TheDraw in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mmunication prog. Think of it as Aciddraw yet in ppe form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eatures of many ansi drawers. Users have the ability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and download their final product. NOTE: Many tests were run in th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esterdraw, but there may still be a few bugs. Please send al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o my e-mail address given at the botttom of thi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--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--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the archive with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ppe somewhere in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--��-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--�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pe is made "AS IS" and therefore, no configuration is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-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no circumstance my i be held liable during the use/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this program was made with the utter most care, and i can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 physical/internal damages will be caused.  although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able of something were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-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ly i'd like to thank me for making the idea, the ppe, and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before your eyes.  once again, i'd really like to get som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and all of my ppe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-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t ou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nik, Deathstroke, Trippah, Syd_Waters, Nutbutter, Essence, Silver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Vampire, and all the other demo/art scenish ch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shout ou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calyptic visions: you were good but now your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krystal: it's a shame i never applied even though i wan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bility: these guys kick 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: what's this i hear about a game.  me and tr had our first war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with atittude: these guys kick ass aswell, and they made pro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en brazil: no art is finer than ld art.  besides, i copied mdn-app.exe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rse ascii/trank ascii: i love looking at their p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: no matter what av say, they're still a ma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