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is is is a simnple PPE that makes the user fill out an info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sysop.. Put it in your logon script, and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your board. To do this, unzip one of the color zip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, email me on The Arcade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ideas for something to add to this.. Contac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rimson Tide [GN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oler looking 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ly will send the message to the sysop. (This helps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send the sysop what the user put for warez, BBS, users.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ple other cosmetic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nt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